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уберн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рта 2009 г. N 92-Р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центрально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ой власти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ого орган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ПОДГОТОВКЕ ПРОЕКТОВ НОРМАТИВНЫХ ПРАВОВ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СКОВСКОЙ ОБЛАСТИ В СВЯЗИ С ПРИНЯТИЕМ В ____ КВАР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0__ ГОДА ФЕДЕРАЛЬНЫХ НОРМАТИВНЫХ ПРАВОВЫХ А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4185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нятия, номер и наименование   </w:t>
              <w:br/>
              <w:t xml:space="preserve">федерального нормативного правового   </w:t>
              <w:br/>
              <w:t xml:space="preserve">акта, регулирующего отношения в сфере </w:t>
              <w:br/>
              <w:t xml:space="preserve">деятельности центрального             </w:t>
              <w:br/>
              <w:t xml:space="preserve">исполнительного органа                </w:t>
              <w:br/>
              <w:t xml:space="preserve">государственной власти Московской     </w:t>
              <w:br/>
              <w:t xml:space="preserve">области, государственного органа      </w:t>
              <w:br/>
              <w:t xml:space="preserve">Московской области (федеральный       </w:t>
              <w:br/>
              <w:t xml:space="preserve">закон, указ Президента Российской     </w:t>
              <w:br/>
              <w:t xml:space="preserve">Федерации, постановление              </w:t>
              <w:br/>
              <w:t xml:space="preserve">Правительства Российской Федерации),  </w:t>
              <w:br/>
              <w:t xml:space="preserve">выпущенного в истекшем квартале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        </w:t>
              <w:br/>
              <w:t xml:space="preserve">нормативного правового акта   </w:t>
              <w:br/>
              <w:t xml:space="preserve">Московской области, который   </w:t>
              <w:br/>
              <w:t xml:space="preserve">необходимо подготовить,       </w:t>
              <w:br/>
              <w:t xml:space="preserve">а также планируемый срок его  </w:t>
              <w:br/>
              <w:t xml:space="preserve">приняти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8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Губернатор Московской области</dc:creator>
  <dc:description/>
  <dc:language>en-US</dc:language>
  <cp:lastModifiedBy/>
  <dcterms:modified xsi:type="dcterms:W3CDTF">2011-10-30T12:12:00Z</dcterms:modified>
  <cp:revision>2</cp:revision>
  <dc:subject>Разное</dc:subject>
  <dc:title>Предложения по подготовке проектов нормативных правовых акт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