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разде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ам, целевым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идам 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ложения по распределению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лановый период 2011 и 2012 годов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ых ассигнований на реализацию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целевых программ и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непрограммной части ФА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Форм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У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Да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_ по КСБ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_____________________________ по ПП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_ по БК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_ по БК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__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_ по КВ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циональный проект ______________________________________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_ по КС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 курирующего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епартамента Минфина России)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первого десятичного знака)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351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ОСГ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     </w:t>
              <w:br/>
              <w:t xml:space="preserve">оплате труда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             </w:t>
              <w:br/>
              <w:t xml:space="preserve">(муниципального) долг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государственным   </w:t>
              <w:br/>
              <w:t xml:space="preserve">и муниципальным организациям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, за  </w:t>
              <w:br/>
              <w:t xml:space="preserve">исключением государственных и муниципальных  </w:t>
              <w:br/>
              <w:t xml:space="preserve">организаций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      </w:t>
              <w:br/>
              <w:t xml:space="preserve">системы Российской Федерации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ным организациям и  </w:t>
              <w:br/>
              <w:t xml:space="preserve">правительствам иностранных государст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организация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пенсионному,    </w:t>
              <w:br/>
              <w:t xml:space="preserve">социальному и медицинскому страхованию       </w:t>
              <w:br/>
              <w:t xml:space="preserve">населения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чиваемые организациями </w:t>
              <w:br/>
              <w:t xml:space="preserve">сектора государственного управления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актив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производственных      </w:t>
              <w:br/>
              <w:t xml:space="preserve">активов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актив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акций и иных форм       </w:t>
              <w:br/>
              <w:t xml:space="preserve">участия в капитале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5</Characters>
  <CharactersWithSpaces>4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Российской Федерации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распределению бюджетных ассигнований на плановый период 2011 и 2012 годов за исключением бюджетных ассигнований на реализацию федеральных целевых программ и бюджетных ассигнований по непрограммной части ФА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