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спределению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______________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кущего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лату работ 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ЦП или други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рас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ая стать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З/ПР __/__ ВР __ ЦСР __ 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349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  </w:t>
              <w:br/>
              <w:t>средств федераль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(основание</w:t>
              <w:br/>
              <w:t xml:space="preserve">для перечисл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4 указывается дата и номер договора, дата и номер дополнительных соглашений к договору, номер и дата акта сдачи-приемки работ (услуг) или необходимость авансирования работ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ома                           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по промышленност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распределению средств федерального бюджета на оплату работ (услуг)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