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чрезвычайным ситу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5 г. N 226/3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ПО СОСТАВУ СИЛ И СРЕДСТВ ПОЖАРНОЙ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ЯЕМЫХ ДЛЯ ТУШЕНИЯ ПОЖАРОВ НА ТЕРРИТОРИЯХ ДРУГ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МОСКОВСКОЙ ОБЛАСТИ 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│Ближайший                   │Силы и средства пожарной охраны субъек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дразделения │                            │Российской Федер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чтовый     ├────────┬────────┬──────────┼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)        │аэропорт│ж/д     │авто-     │Пожарная техника, ПТВ,          │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</w:t>
      </w:r>
      <w:r>
        <w:rPr/>
        <w:t>станция │магистраль│огнетушащие средства            │(ед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│   3    │   4    │    5     │               6            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цистерна пожарная (ед.)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порошкового тушения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пожарный (ед.)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пенного тушения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пожарный (ед.)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комбинированного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тушения пожарный (ед.)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газового тушения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пожарный (ед.)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Пожарная насосная станция (ед.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газоводяного туше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пожарный (ед.)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лестница пожарная (ед.)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подъемник пожарный (ед.)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рукавный пожарный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(ед.)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газодымозащитной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службы (ед.)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дымоудаления (ед.)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Автомобиль технической службы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(ед.)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Прочие (указать тип) (ед.)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Кислородный изолирующий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противогаз (шт.)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Дыхательный аппарат со сжатым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воздухом (шт.)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Кислородный баллон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малолитражный (шт.)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Химический поглотитель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известковый (ХП-И) (т)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Регенеративный патрон (РП-8Н)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(шт.)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Рукава пожарные напорные: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150 мм (км)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77 мм (км)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66 мм (км)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51 мм (км)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Пенообразователь (т)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Огнетушащий порошок (т)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┼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Личный состав ГПС: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┤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Всего (чел.)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┼────────┼──────────┤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│        │          │</w:t>
      </w:r>
      <w:r>
        <w:rPr/>
        <w:t>В т.ч. газодымозащитников (чел.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─┴────────┴──────────┴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 ОГПС (ПЧ)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 филиала  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8</Characters>
  <CharactersWithSpaces>7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~Главное управление по чрезвычайным ситуациям и пожарной безопасности Московской обл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составу сил и средств пожарной охраны, выделяемых для тушения пожаров на территориях других муниципальных образований Московской области 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