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органам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- субъектам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п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й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году и плановом пери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 субсидий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ложения по субсид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точнение объемов, видов, целевого назначени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ъектам Российской Федерации на 2009 - 2011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бюджетного планирова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федерального бюджета (ГРБС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ложения  в  отношении  субсидий, предусмотренных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федеральном  бюджете на 2008 год и на плановый период 2009 и 2010 год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уточнения  бюджета  действующих  обязательств  на  2009 - 2010  год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бюджета действующих обязательств на 2011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621"/>
        <w:gridCol w:w="1214"/>
        <w:gridCol w:w="1080"/>
        <w:gridCol w:w="1216"/>
        <w:gridCol w:w="1620"/>
        <w:gridCol w:w="1079"/>
        <w:gridCol w:w="1081"/>
        <w:gridCol w:w="1080"/>
        <w:gridCol w:w="1079"/>
        <w:gridCol w:w="1080"/>
        <w:gridCol w:w="1081"/>
        <w:gridCol w:w="1619"/>
      </w:tblGrid>
      <w:tr>
        <w:trPr>
          <w:trHeight w:val="600" w:hRule="atLeast"/>
          <w:cantSplit w:val="true"/>
        </w:trPr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в Федеральном законе  </w:t>
              <w:br/>
              <w:t xml:space="preserve">"О федеральном бюджете на 2008 год  </w:t>
              <w:br/>
              <w:t xml:space="preserve">и на плановый период 2009 и 2010   </w:t>
              <w:br/>
              <w:t xml:space="preserve">годов"                </w:t>
            </w:r>
          </w:p>
        </w:tc>
        <w:tc>
          <w:tcPr>
            <w:tcW w:w="10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СБП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</w:t>
              <w:br/>
              <w:t>назначе-</w:t>
              <w:br/>
              <w:t>ние суб-</w:t>
              <w:br/>
              <w:t xml:space="preserve">сидии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 </w:t>
              <w:br/>
              <w:t xml:space="preserve">подраздел, </w:t>
              <w:br/>
              <w:t xml:space="preserve">целевая  </w:t>
              <w:br/>
              <w:t>статья, вид</w:t>
              <w:br/>
              <w:t xml:space="preserve">расходов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  </w:t>
              <w:br/>
              <w:t xml:space="preserve">бюджетных    </w:t>
              <w:br/>
              <w:t xml:space="preserve">ассигнований,  </w:t>
              <w:br/>
              <w:t xml:space="preserve">рублей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</w:t>
              <w:br/>
              <w:t>назначе-</w:t>
              <w:br/>
              <w:t>ние суб-</w:t>
              <w:br/>
              <w:t xml:space="preserve">сиди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 </w:t>
              <w:br/>
              <w:t xml:space="preserve">подраздел, </w:t>
              <w:br/>
              <w:t xml:space="preserve">целевая  </w:t>
              <w:br/>
              <w:t>статья, вид</w:t>
              <w:br/>
              <w:t xml:space="preserve">расходов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бюджетные </w:t>
              <w:br/>
              <w:t xml:space="preserve">ассигнования из    </w:t>
              <w:br/>
              <w:t xml:space="preserve">федерального     </w:t>
              <w:br/>
              <w:t xml:space="preserve">бюджета, рублей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изменения </w:t>
              <w:br/>
              <w:t>бюджетных ассигнований</w:t>
              <w:br/>
              <w:t xml:space="preserve">(+/-), рублей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>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 г.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7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3   </w:t>
            </w:r>
          </w:p>
        </w:tc>
      </w:tr>
      <w:tr>
        <w:trPr>
          <w:trHeight w:val="120" w:hRule="atLeast"/>
          <w:cantSplit w:val="true"/>
        </w:trPr>
        <w:tc>
          <w:tcPr>
            <w:tcW w:w="160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субсидий: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на софинансирование текущих обязательств субъектов Российской Федерации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0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софинансирование долгосрочных целевых программ, реализуемых за счет средств бюджета           </w:t>
              <w:br/>
              <w:t xml:space="preserve">субъекта Российской Федерации (местных бюджетов)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0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з федерального бюджета бюджетам субъектов Российской Федерации на софинансирование объектов капитального </w:t>
              <w:br/>
              <w:t xml:space="preserve">строительства государственной и муниципальной собственности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105"/>
        <w:gridCol w:w="2835"/>
        <w:gridCol w:w="1485"/>
        <w:gridCol w:w="136"/>
        <w:gridCol w:w="1755"/>
        <w:gridCol w:w="1889"/>
      </w:tblGrid>
      <w:tr>
        <w:trPr>
          <w:trHeight w:val="240" w:hRule="atLeast"/>
          <w:cantSplit w:val="true"/>
        </w:trPr>
        <w:tc>
          <w:tcPr>
            <w:tcW w:w="12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изменения бюджетного ассигнования на 2009 год и плановый период 2010 и 2011 годов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</w:t>
              <w:br/>
              <w:t>назначение</w:t>
              <w:br/>
              <w:t xml:space="preserve">субсид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(задача) в соот- </w:t>
              <w:br/>
              <w:t xml:space="preserve">ветствии с Проектом   </w:t>
              <w:br/>
              <w:t xml:space="preserve">доклада о результатах </w:t>
              <w:br/>
              <w:t xml:space="preserve">и основных направле-  </w:t>
              <w:br/>
              <w:t xml:space="preserve">ниях деятельности на  </w:t>
              <w:br/>
              <w:t>2009 и плановый период</w:t>
              <w:br/>
              <w:t xml:space="preserve">2010 и 2011 годов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ые основания  </w:t>
              <w:br/>
              <w:t>(вид НПА, наименова-</w:t>
              <w:br/>
              <w:t xml:space="preserve">ние, номер, дата,   </w:t>
              <w:br/>
              <w:t xml:space="preserve">статья, пункт, срок </w:t>
              <w:br/>
              <w:t xml:space="preserve">действия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>предостав-</w:t>
              <w:br/>
              <w:t xml:space="preserve">ления     </w:t>
              <w:br/>
              <w:t xml:space="preserve">субсидии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</w:t>
              <w:br/>
              <w:t>эффективности</w:t>
              <w:br/>
              <w:t>использова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</w:t>
              <w:br/>
              <w:t>эффективности</w:t>
              <w:br/>
              <w:t>ис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4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6    </w:t>
            </w:r>
          </w:p>
        </w:tc>
      </w:tr>
      <w:tr>
        <w:trPr>
          <w:trHeight w:val="240" w:hRule="atLeast"/>
          <w:cantSplit w:val="true"/>
        </w:trPr>
        <w:tc>
          <w:tcPr>
            <w:tcW w:w="12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субсидий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на софинансирование текущих обязательств субъектов Российской Федерации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софинансирование долгосрочных целевых программ, реализуемых за счет      </w:t>
              <w:br/>
              <w:t xml:space="preserve">средств бюджета субъекта Российской Федерации (местных бюджетов)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 из федерального бюджета бюджетам субъектов Российской Федерации на софинансирование</w:t>
              <w:br/>
              <w:t xml:space="preserve">объектов капитального строительства государственной и муниципальной собственности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едложения в отношении предоставления Субсидий, не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"О федеральном бюджете на 2008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 и  2010  годов", для формирования бюджета принимаемых обязательст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- 20011 г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700"/>
        <w:gridCol w:w="1486"/>
        <w:gridCol w:w="1349"/>
        <w:gridCol w:w="1350"/>
        <w:gridCol w:w="1620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СБП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</w:t>
              <w:br/>
              <w:t>назначение</w:t>
              <w:br/>
              <w:t xml:space="preserve">субсидии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подраздел, </w:t>
              <w:br/>
              <w:t>целевая статья, вид</w:t>
              <w:br/>
              <w:t xml:space="preserve">расходов  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бюджетные    </w:t>
              <w:br/>
              <w:t xml:space="preserve">ассигнования из федерального </w:t>
              <w:br/>
              <w:t xml:space="preserve">бюджета, рублей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>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6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субсидий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софинансирование текущих обязательств субъектов       </w:t>
              <w:br/>
              <w:t xml:space="preserve">Российской Федерации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софинансирование долгосрочных целевых программ, реализуемых </w:t>
              <w:br/>
              <w:t>за счет средств бюджета субъекта Российской Федерации (местных бюджетов)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 из федерального бюджета бюджетам субъектов Российской Федерации</w:t>
              <w:br/>
              <w:t xml:space="preserve">на софинансирование объектов капитального строительства государственной </w:t>
              <w:br/>
              <w:t xml:space="preserve">и муниципальной собственности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105"/>
        <w:gridCol w:w="2835"/>
        <w:gridCol w:w="1485"/>
        <w:gridCol w:w="1891"/>
        <w:gridCol w:w="1889"/>
      </w:tblGrid>
      <w:tr>
        <w:trPr>
          <w:trHeight w:val="240" w:hRule="atLeast"/>
          <w:cantSplit w:val="true"/>
        </w:trPr>
        <w:tc>
          <w:tcPr>
            <w:tcW w:w="126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включения бюджетного ассигнования на 2009 год и плановый период 2010 и 2011 годов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</w:t>
              <w:br/>
              <w:t>назначение</w:t>
              <w:br/>
              <w:t xml:space="preserve">субсид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(задача) в соот- </w:t>
              <w:br/>
              <w:t xml:space="preserve">ветствии с Проектом   </w:t>
              <w:br/>
              <w:t xml:space="preserve">доклада о результатах </w:t>
              <w:br/>
              <w:t xml:space="preserve">и основных направле-  </w:t>
              <w:br/>
              <w:t xml:space="preserve">ниях деятельности на  </w:t>
              <w:br/>
              <w:t>2009 и плановый период</w:t>
              <w:br/>
              <w:t xml:space="preserve">2010 и 2011 годов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ые основания  </w:t>
              <w:br/>
              <w:t>(вид НПА, наименова-</w:t>
              <w:br/>
              <w:t xml:space="preserve">ние, номер, дата,   </w:t>
              <w:br/>
              <w:t xml:space="preserve">статья, пункт, срок </w:t>
              <w:br/>
              <w:t xml:space="preserve">действия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>предостав-</w:t>
              <w:br/>
              <w:t xml:space="preserve">ления     </w:t>
              <w:br/>
              <w:t xml:space="preserve">субсиди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</w:t>
              <w:br/>
              <w:t>эффективности</w:t>
              <w:br/>
              <w:t>использова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</w:t>
              <w:br/>
              <w:t>эффективности</w:t>
              <w:br/>
              <w:t>ис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6    </w:t>
            </w:r>
          </w:p>
        </w:tc>
      </w:tr>
      <w:tr>
        <w:trPr>
          <w:trHeight w:val="240" w:hRule="atLeast"/>
          <w:cantSplit w:val="true"/>
        </w:trPr>
        <w:tc>
          <w:tcPr>
            <w:tcW w:w="126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субсидий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на софинансирование текущих обязательств субъектов Российской Федерации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6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софинансирование долгосрочных целевых программ, реализуемых за счет средств   </w:t>
              <w:br/>
              <w:t xml:space="preserve">бюджета субъекта Российской Федерации (местных бюджетов)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 из федерального бюджета бюджетам субъектов Российской Федерации на софинансирование</w:t>
              <w:br/>
              <w:t xml:space="preserve">объектов капитального строительства государственной и муниципальной собственности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    ____________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0</Words>
  <Characters>7960</Characters>
  <CharactersWithSpaces>6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2:12:00Z</dcterms:modified>
  <cp:revision>2</cp:revision>
  <dc:subject>Разное</dc:subject>
  <dc:title>Предложения по субсидиям бюджетам субъектов Российской Федерации (уточнение объемов, видов, целевого назначения субсидий субъектам Российской Федерации на 2009–2011 го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