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хождения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офицерами и прапор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ичманами)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1.2004 N 38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д. Приказа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7.2009 N 70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включению в кадровый резерв 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2160"/>
        <w:gridCol w:w="2565"/>
        <w:gridCol w:w="1350"/>
        <w:gridCol w:w="1215"/>
        <w:gridCol w:w="1484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 </w:t>
              <w:br/>
              <w:t xml:space="preserve">звание,   </w:t>
              <w:br/>
              <w:t xml:space="preserve">дата при- </w:t>
              <w:br/>
              <w:t xml:space="preserve">своения,  </w:t>
              <w:br/>
              <w:t xml:space="preserve">фамилия,  </w:t>
              <w:br/>
              <w:t xml:space="preserve">имя, от-  </w:t>
              <w:br/>
              <w:t xml:space="preserve">чество,   </w:t>
              <w:br/>
              <w:t xml:space="preserve">дата рож- </w:t>
              <w:br/>
              <w:t>дения, за-</w:t>
              <w:br/>
              <w:t xml:space="preserve">нимаемая  </w:t>
              <w:br/>
              <w:t xml:space="preserve">воинская  </w:t>
              <w:br/>
              <w:t xml:space="preserve">должность </w:t>
              <w:br/>
              <w:t>и с какого</w:t>
              <w:br/>
              <w:t xml:space="preserve">времен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ое (специ-</w:t>
              <w:br/>
              <w:t>альное) образо-</w:t>
              <w:br/>
              <w:t xml:space="preserve">вание, ученое  </w:t>
              <w:br/>
              <w:t xml:space="preserve">звание (ученая </w:t>
              <w:br/>
              <w:t xml:space="preserve">степень).      </w:t>
              <w:br/>
              <w:t>Прохождение во-</w:t>
              <w:br/>
              <w:t xml:space="preserve">енной службы   </w:t>
              <w:br/>
              <w:t xml:space="preserve">(три последние </w:t>
              <w:br/>
              <w:t xml:space="preserve">занимаемые во- </w:t>
              <w:br/>
              <w:t xml:space="preserve">инские должно- </w:t>
              <w:br/>
              <w:t xml:space="preserve">сти), клас-    </w:t>
              <w:br/>
              <w:t xml:space="preserve">сность, боевой </w:t>
              <w:br/>
              <w:t xml:space="preserve">опыт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- </w:t>
              <w:br/>
              <w:t xml:space="preserve">рок подчиненных   </w:t>
              <w:br/>
              <w:t>воинских частей за</w:t>
              <w:br/>
              <w:t>год, оценка личной</w:t>
              <w:br/>
              <w:t xml:space="preserve">профессиональной  </w:t>
              <w:br/>
              <w:t xml:space="preserve">подготовки. Вывод </w:t>
              <w:br/>
              <w:t xml:space="preserve">по последней ат-  </w:t>
              <w:br/>
              <w:t xml:space="preserve">тестаци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 </w:t>
              <w:br/>
              <w:t xml:space="preserve">(началь- </w:t>
              <w:br/>
              <w:t>ник), ор-</w:t>
              <w:br/>
              <w:t xml:space="preserve">ганизую- </w:t>
              <w:br/>
              <w:t xml:space="preserve">щий под- </w:t>
              <w:br/>
              <w:t xml:space="preserve">готовку  </w:t>
              <w:br/>
              <w:t>канди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готов-</w:t>
              <w:br/>
              <w:t xml:space="preserve">ности   </w:t>
              <w:br/>
              <w:t>кандида-</w:t>
              <w:br/>
              <w:t xml:space="preserve">та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назначении</w:t>
              <w:br/>
              <w:t xml:space="preserve">на высшую </w:t>
              <w:br/>
              <w:t xml:space="preserve">воинскую  </w:t>
              <w:br/>
              <w:t>должность,</w:t>
              <w:br/>
              <w:t xml:space="preserve">направле- </w:t>
              <w:br/>
              <w:t xml:space="preserve">нии на    </w:t>
              <w:br/>
              <w:t xml:space="preserve">учебу или </w:t>
              <w:br/>
              <w:t>исключении</w:t>
              <w:br/>
              <w:t>из резерв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. Для вы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ысшую воинскую должнос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I. Для направления на уче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наименование военной академ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енного универси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I. Для исключения из резер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9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Министерство обороны Российской Федерации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по включению в кадровый резерв офицеров для выдвижения на высшие воинские должности и направления на уче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