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1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выделению учеб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810"/>
        <w:gridCol w:w="810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дразделения ФСО </w:t>
              <w:br/>
              <w:t xml:space="preserve">России     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ьности обуч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наименование специа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С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(подпись)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ая служба охраны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выделению учебных мест в военном образовательном учреждении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