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0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11 г. N 10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ложения прогнозной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ьных категорий граждан, нуждающихся в очеред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услугах 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2159"/>
        <w:gridCol w:w="1756"/>
        <w:gridCol w:w="2160"/>
      </w:tblGrid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слуги по   </w:t>
              <w:br/>
              <w:t xml:space="preserve">санаторно-  </w:t>
              <w:br/>
              <w:t xml:space="preserve">курортному  </w:t>
              <w:br/>
              <w:t xml:space="preserve">лечению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отдельных  </w:t>
              <w:br/>
              <w:t xml:space="preserve">категорий  </w:t>
              <w:br/>
              <w:t xml:space="preserve">граждан,   </w:t>
              <w:br/>
              <w:t xml:space="preserve">подавших   </w:t>
              <w:br/>
              <w:t xml:space="preserve">заявления на </w:t>
              <w:br/>
              <w:t xml:space="preserve">получение  </w:t>
              <w:br/>
              <w:t xml:space="preserve">услуги по  </w:t>
              <w:br/>
              <w:t xml:space="preserve">санаторно-  </w:t>
              <w:br/>
              <w:t xml:space="preserve">курортному  </w:t>
              <w:br/>
              <w:t xml:space="preserve">лечению в  </w:t>
              <w:br/>
              <w:t xml:space="preserve">текущем   </w:t>
              <w:br/>
              <w:t xml:space="preserve">году, чел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лиц,      </w:t>
              <w:br/>
              <w:t xml:space="preserve">сопровождающих </w:t>
              <w:br/>
              <w:t xml:space="preserve">отдельные   </w:t>
              <w:br/>
              <w:t xml:space="preserve">категории   </w:t>
              <w:br/>
              <w:t xml:space="preserve">граждан,    </w:t>
              <w:br/>
              <w:t xml:space="preserve">подавших    </w:t>
              <w:br/>
              <w:t xml:space="preserve">заявления на  </w:t>
              <w:br/>
              <w:t xml:space="preserve">получение   </w:t>
              <w:br/>
              <w:t xml:space="preserve">услуги по   </w:t>
              <w:br/>
              <w:t xml:space="preserve">санаторно-   </w:t>
              <w:br/>
              <w:t xml:space="preserve">курортному   </w:t>
              <w:br/>
              <w:t xml:space="preserve">лечению в   </w:t>
              <w:br/>
              <w:t xml:space="preserve">текущем году, </w:t>
              <w:br/>
              <w:t xml:space="preserve">чел.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ая </w:t>
              <w:br/>
              <w:t xml:space="preserve">численность </w:t>
              <w:br/>
              <w:t xml:space="preserve">отдельных  </w:t>
              <w:br/>
              <w:t xml:space="preserve">категорий  </w:t>
              <w:br/>
              <w:t xml:space="preserve">граждан,  </w:t>
              <w:br/>
              <w:t xml:space="preserve">которые   </w:t>
              <w:br/>
              <w:t xml:space="preserve">могут    </w:t>
              <w:br/>
              <w:t xml:space="preserve">нуждаться в </w:t>
              <w:br/>
              <w:t xml:space="preserve">очередном  </w:t>
              <w:br/>
              <w:t xml:space="preserve">году в   </w:t>
              <w:br/>
              <w:t xml:space="preserve">услугах по </w:t>
              <w:br/>
              <w:t xml:space="preserve">санаторно- </w:t>
              <w:br/>
              <w:t xml:space="preserve">курортному </w:t>
              <w:br/>
              <w:t xml:space="preserve">лечению,  </w:t>
              <w:br/>
              <w:t xml:space="preserve">чел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ая   </w:t>
              <w:br/>
              <w:t xml:space="preserve">численность  </w:t>
              <w:br/>
              <w:t xml:space="preserve">лиц,      </w:t>
              <w:br/>
              <w:t xml:space="preserve">сопровождающих </w:t>
              <w:br/>
              <w:t xml:space="preserve">отдельные   </w:t>
              <w:br/>
              <w:t xml:space="preserve">категории   </w:t>
              <w:br/>
              <w:t xml:space="preserve">граждан,    </w:t>
              <w:br/>
              <w:t xml:space="preserve">которые могут </w:t>
              <w:br/>
              <w:t xml:space="preserve">нуждаться в  </w:t>
              <w:br/>
              <w:t xml:space="preserve">очередном году </w:t>
              <w:br/>
              <w:t xml:space="preserve">в услугах по  </w:t>
              <w:br/>
              <w:t xml:space="preserve">санаторно-   </w:t>
              <w:br/>
              <w:t xml:space="preserve">курортному   </w:t>
              <w:br/>
              <w:t xml:space="preserve">лечению, чел.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</w:t>
              <w:br/>
              <w:t xml:space="preserve">гражданам     </w:t>
              <w:br/>
              <w:t xml:space="preserve">путевок на    </w:t>
              <w:br/>
              <w:t xml:space="preserve">санаторно-    </w:t>
              <w:br/>
              <w:t xml:space="preserve">курортное     </w:t>
              <w:br/>
              <w:t xml:space="preserve">лечение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 уполномоченным   органом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 ежегодно  на  следующий календарный год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1 июля 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        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      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.И.О.)      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Разное</dc:subject>
  <dc:title>Предложения прогнозной численности отдельных категорий граждан, нуждающихся в очередном году в услугах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