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обоснованием необходимости в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циальную программу мероприятий по укре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териально-технической базы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циального обслуживания населения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Пенсионный фонд Российской Федераци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с обоснованием необходимости включения в социальную программу мероприятий по укреплению материально-технической базы учреждений социального обслуживания насел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