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дре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й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едложения субъекта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уточнению проекта федеральной адресной инвестицио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убъект бюджетного планирования 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─────────────────────────┬───┬────┬────┬───┬──┬───────┬─────┬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ВЭД│                                │СБП│ГРБС│РзПр│ЦСР│ВР│Единица│Мощ- │Срок ввода│             Объемы бюджетных ассигнова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</w:t>
      </w:r>
      <w:r>
        <w:rPr>
          <w:sz w:val="16"/>
          <w:szCs w:val="16"/>
        </w:rPr>
        <w:t>измере-│ность│в эксплуа-├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</w:t>
      </w:r>
      <w:r>
        <w:rPr>
          <w:sz w:val="16"/>
          <w:szCs w:val="16"/>
        </w:rPr>
        <w:t>ния    │     │тацию     │     20__ год     │           плановый пери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</w:t>
      </w:r>
      <w:r>
        <w:rPr>
          <w:sz w:val="16"/>
          <w:szCs w:val="16"/>
        </w:rPr>
        <w:t>и/или раз-│                  ├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</w:t>
      </w:r>
      <w:r>
        <w:rPr>
          <w:sz w:val="16"/>
          <w:szCs w:val="16"/>
        </w:rPr>
        <w:t>работки   │                  │     20__ год     │     20__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</w:t>
      </w:r>
      <w:r>
        <w:rPr>
          <w:sz w:val="16"/>
          <w:szCs w:val="16"/>
        </w:rPr>
        <w:t>проектной ├─────┬──────┬─────┼─────┬──────┬─────┼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</w:t>
      </w:r>
      <w:r>
        <w:rPr>
          <w:sz w:val="16"/>
          <w:szCs w:val="16"/>
        </w:rPr>
        <w:t>документа-│было │изме- │стало│было │изме- │стало│было │изме- │ста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</w:t>
      </w:r>
      <w:r>
        <w:rPr>
          <w:sz w:val="16"/>
          <w:szCs w:val="16"/>
        </w:rPr>
        <w:t>ции       │     │нения │     │     │нения │     │     │нени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        │   │    │    │   │  │       │     │          │     │</w:t>
      </w:r>
      <w:r>
        <w:rPr>
          <w:sz w:val="16"/>
          <w:szCs w:val="16"/>
        </w:rPr>
        <w:t>(+, -)│     │     │(+, -)│     │     │(+, -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─────────────────────────┴───┴────┴────┴───┴──┴───────┴─────┴──────────┴─────┴──────┴─────┴─────┴──────┴─────┴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ъекты капитального строительства, мероприятия (укрупн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нвестиционные проекты), объекты недвижим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ектны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ыскательские рабо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ектны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зыскательские рабо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рупненные инвестиционные проекты)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собственности юридических лиц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осударственными или муниципа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 государственными или муниципальными унитар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редприятия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ъекты, мероприятия (укрупненные инвести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ы), не включенные в 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е инвестиционные проекты)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и/или муниципальной собствен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оек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юджетного планирования     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ств федерального бюджета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амилия, имя, отчеств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нтактные телефоны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 - коды 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- код субъекта бюджет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- код главного распорядител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Пр - код раздела, подраздела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- код целевой статьи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- код вида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7</Characters>
  <CharactersWithSpaces>5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Разное</dc:subject>
  <dc:title>Предложения субъекта бюджетного планирования по уточнению проекта федеральной адресной инвестиционной программы на год и на плановый период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