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 совет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блюдательный со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О (ОАО)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носимые акционером(ми) в повестку дня годового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брания закрытого (от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мы), акционер(ы) ЗАО (ОАО) "__________" (далее - Обще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, владеющий ______ (________) обыкно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ующими акциями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, владеющий ______ (________) обыкно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ующими акциями Общества, в совокупности владеющий(ие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кновенными голосующими акциями Общества, что составляет ____% (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)   (не   менее   2%)   обыкновенных  голосующих  акций 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. 1 ст. 53 ФЗ "Об  акционерных  обществах",  вношу(сим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дня годового Общего собрания акционеров ЗАО (ОАО)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улировка в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ожет содержать: Предлагаемая формулировка решения по данн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улировка в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ожет содержать: Предлагаемая формулировка решения по данн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акционера(ов):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Кабанов О.М.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, вносимые акционером в повестку дня годового общего собрания закрытого (открытого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