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а предпис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адрес места нахождения территориального органа МЧ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телефона, 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адрес места нахождения органа ГП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телефона, 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 N __/__/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устранению нарушений обязатель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ргана местного самоуправления, юридического лица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мя, отчеств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ражданина), владельца собственности, имуществ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исполнение распоряжения главного (заместителя главного)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 _________________________________ по пожарному надзор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ода, ст. 6  Федерального  закона  от  21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4 г. N 69-ФЗ "О  пожарной   безопасности"    в   период   с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по __ ч __ мин.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звание, фамилия, имя, отче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спектора (государственных инспекторов) по пожарному надз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одившего(-их) проверку, наименование объекта надзор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должности, фамилии, имена, отчества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аствующих в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Федеральным законом от 21 декабря 1994 г. N 69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   безопасности"    необходимо   устранить   следующие 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требований пожарной безопасности, выявленные в ходе провер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3509"/>
        <w:gridCol w:w="1755"/>
        <w:gridCol w:w="1891"/>
      </w:tblGrid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ред-</w:t>
              <w:br/>
              <w:t>писа-</w:t>
              <w:br/>
              <w:t xml:space="preserve">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рушения</w:t>
              <w:br/>
              <w:t xml:space="preserve">обязательных </w:t>
              <w:br/>
              <w:t xml:space="preserve">требований  </w:t>
              <w:br/>
              <w:t xml:space="preserve">пожарной   </w:t>
              <w:br/>
              <w:t>безопасности с</w:t>
              <w:br/>
              <w:t xml:space="preserve">указанием   </w:t>
              <w:br/>
              <w:t xml:space="preserve">конкретного  </w:t>
              <w:br/>
              <w:t xml:space="preserve">места     </w:t>
              <w:br/>
              <w:t xml:space="preserve">выявленного  </w:t>
              <w:br/>
              <w:t xml:space="preserve">нарушения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ункта (абзац </w:t>
              <w:br/>
              <w:t xml:space="preserve">пункта) и наименование  </w:t>
              <w:br/>
              <w:t xml:space="preserve">нормативного правового  </w:t>
              <w:br/>
              <w:t>акта Российской Федерации</w:t>
              <w:br/>
              <w:t xml:space="preserve">и (или) нормативного   </w:t>
              <w:br/>
              <w:t xml:space="preserve">документа по пожарной  </w:t>
              <w:br/>
              <w:t xml:space="preserve">безопасности, требования </w:t>
              <w:br/>
              <w:t xml:space="preserve">которого(-ых) нарушен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устранения </w:t>
              <w:br/>
              <w:t xml:space="preserve">нарушения  </w:t>
              <w:br/>
              <w:t>обязательных</w:t>
              <w:br/>
              <w:t xml:space="preserve">требований </w:t>
              <w:br/>
              <w:t xml:space="preserve">пожарной  </w:t>
              <w:br/>
              <w:t>безопас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(подпись)  </w:t>
              <w:br/>
              <w:t xml:space="preserve">о выполнении </w:t>
              <w:br/>
              <w:t xml:space="preserve">(указывается </w:t>
              <w:br/>
              <w:t xml:space="preserve">только   </w:t>
              <w:br/>
              <w:t xml:space="preserve">выполнение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анение   указанных   нарушений   обязательных  требований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в  установленный срок является обязательным для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должностных  лиц,  юридических  лиц  и  граждан,  на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а   в   соответствии   с   законодательство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по их устра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согласии   с  указанными  нарушениями  обязательных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  безопасности   и   (или)  сроками  их  устранения  физическ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  лица   в   трехмесячный   срок  вправе  обжаловать  насто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 в порядке, установленном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спаривания   ненормативных   правовых   актов,  решений  и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действия) государственных органов, должност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38 Федерального закона от 21 декабря 199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9-ФЗ "О пожарной безопасности" ответственность за нарушение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ожарной безопасности несу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и федеральных органов исполнительной вл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и органов мест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   уполномоченные   владеть,   пользоваться   или   распоряж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в том числе руководители 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в установленном порядке назначенные ответственными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е лица в пределах их компет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  за   нарушение   обязательных   требований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для квартир (комнат) в домах государственного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ведомственного    жилищного   фонда   возлагается   на  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осъемщиков    или    арендаторов,   если   иное   не  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государственного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тора по пожар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   М.Л.П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для исполн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сто личной печати государственного инспектора по пожарному надз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2</Characters>
  <CharactersWithSpaces>4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14:00Z</dcterms:modified>
  <cp:revision>2</cp:revision>
  <dc:subject>Разное</dc:subject>
  <dc:title>Предписания по устранению нарушений обязательных требований пожарной безопас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