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главы Егорьевского муниципального района МО от 25.04.2008 N 1162, в котором приведена данная форма, введен в действие с 1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ВАРИТЕЛЬНОЕ НАПОМИН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и 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онно-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40300, Московская область, г. Егорьевск, ул. П. Комму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. 11/89, тел. (49640) 4-22-6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-19 от 11.01.2008                                            НАПОМИН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ВД по Егорье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му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Вас на рассмотрении находится обращение, заявитель Петров А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 заявителя:  140300,    Московская   область,   г.   Егорьев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оветская, д. 2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-1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истекает 11.02.200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ускорить подготовку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рганизационно-контрольного отдела  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22-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2:07:00Z</dcterms:modified>
  <cp:revision>2</cp:revision>
  <dc:subject>Разное</dc:subject>
  <dc:title>Предварительное напоминание об окончании срока рассмотрения обращения граждан в администрацию Егорьевского муниципального района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