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. 3.6.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министративного реглам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смотрения обращений гражда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администрации город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еления Волоколамс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РЕДВАРИТЕЛЬНОЕ НАПОМИН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┌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│</w:t>
      </w:r>
      <w:r>
        <w:rPr/>
        <w:t>Герб городск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│   </w:t>
      </w:r>
      <w:r>
        <w:rPr/>
        <w:t>поселени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│  </w:t>
      </w:r>
      <w:r>
        <w:rPr/>
        <w:t>Волоколамск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└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РОССИЙСКАЯ ФЕДЕР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ВОЛОКОЛАМСКИЙ МУНИЦИПАЛЬНЫЙ РАЙОН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ДМИНИСТР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ГОРОДСКОГО ПОСЕЛЕНИЯ ВОЛОКОЛАМСК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43600, г. Волоколамск Московской области,             Телефон/факс 2-25-16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л. Революционная, дом 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 N ________________                        Начальнику отдела ЖК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строительства и благоустрой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N ______ от ______________                    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НАПОМИН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  Вас  на  рассмотрении  находится  обращение, заявитель Смирнова О.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 заявителя:  г.  Волоколамск,  ул.  Нагорная,  д.  12. Входящий но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3/С-15 от 06.11.2007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рок исполнения истекает 05.12.2007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сим ускорить подготовку отве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яющий делами                               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амилия исполнителя, телефон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7</Words>
  <Characters>1458</Characters>
  <CharactersWithSpaces>12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08:00Z</dcterms:created>
  <dc:creator>Органы местного самоуправления городского поселения Волоколамск Волоколамского района (Московская область)</dc:creator>
  <dc:description/>
  <dc:language>en-US</dc:language>
  <cp:lastModifiedBy/>
  <dcterms:modified xsi:type="dcterms:W3CDTF">2011-10-30T12:08:00Z</dcterms:modified>
  <cp:revision>2</cp:revision>
  <dc:subject>Разное</dc:subject>
  <dc:title>Предварительное напоминание организации или предприятию городского поселения Волоколамск Московской области о рассмотрении обращения гражда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