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Ы НЕПРИВИТОСТИ ЗАБОЛЕВШИХ ДИФТЕРИЕЙ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89"/>
        <w:gridCol w:w="1081"/>
        <w:gridCol w:w="945"/>
        <w:gridCol w:w="1350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ные </w:t>
              <w:br/>
              <w:t xml:space="preserve">группы   </w:t>
              <w:br/>
              <w:t xml:space="preserve">(лет)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заболевших  </w:t>
              <w:br/>
              <w:t>(непривитых),</w:t>
              <w:br/>
              <w:t xml:space="preserve">абс.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привитост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оз-</w:t>
              <w:br/>
              <w:t xml:space="preserve">расту, </w:t>
              <w:br/>
              <w:t xml:space="preserve">абс. 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от-</w:t>
              <w:br/>
              <w:t xml:space="preserve">вод,  </w:t>
              <w:br/>
              <w:t>абс.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от </w:t>
              <w:br/>
              <w:t>прививки,</w:t>
              <w:br/>
              <w:t xml:space="preserve">абс. %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не      </w:t>
              <w:br/>
              <w:t xml:space="preserve">медработ-    </w:t>
              <w:br/>
              <w:t>ников, абс. %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 сведений,</w:t>
              <w:br/>
              <w:t xml:space="preserve">абс. %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дете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52:00Z</dcterms:modified>
  <cp:revision>2</cp:revision>
  <dc:subject>Разное</dc:subject>
  <dc:title>Причины непривитости заболевших дифтерией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