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208-89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чания к плану стан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План  составлен  по  материалам    съемки,   произве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ыскательской партией отдела _________ в период _________ 19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лан составлен в ____________ координатах. За ось Y приня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ния теодолитного (базисного) хода, проложенного между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путями; за ось X принята ось _______________ зд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Базисные ходы закреплены на местности _______,  а съемоч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ы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икетаж разбит от оси _________________ здания ПК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/- __________ согласно продольному профилю линии _______ 199 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ысотные отметки - абсолютные (относительные).  За исход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а отметка __________ марки (репера) N _________, находящей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ивелировка увязана с отметкой ____________ марк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, находящейся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Подземные  сети   нанесены  на  план  по   снятым в н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жным элементам и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лоса отвода нанесена на план по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Министерство транспортного строительства СССР</dc:creator>
  <dc:description/>
  <dc:language>en-US</dc:language>
  <cp:lastModifiedBy/>
  <dcterms:modified xsi:type="dcterms:W3CDTF">2011-10-30T12:51:00Z</dcterms:modified>
  <cp:revision>2</cp:revision>
  <dc:subject>Разное</dc:subject>
  <dc:title>Примечания к плану железнодорожной стан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