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прекращением трудового договора по обстоятельст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зависящим от воли сторон (прекращение допуска к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йне, если выполняемая работа требует такого допус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. 10 ч. 1 ст. 83 Т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прекращением допуска к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__"________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ой тайне,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10 части 1 статьи 83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8</Characters>
  <CharactersWithSpaces>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ООО «Новые правовые знания»</dc:creator>
  <dc:description/>
  <dc:language>en-US</dc:language>
  <cp:lastModifiedBy/>
  <dcterms:modified xsi:type="dcterms:W3CDTF">2011-10-30T12:46:00Z</dcterms:modified>
  <cp:revision>2</cp:revision>
  <dc:subject>Разное</dc:subject>
  <dc:title>Примерная формулировка записи в трудовую книжку, связанной с прекращением трудового договора по обстоятельствам, не зависящим от воли сторон (прекращение допуска к государственной тайне, если выполняемая работа требует такого допуска, п. 10 ч. 1 ст. 83 Т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