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примерной записи в трудовую книжку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анной с прекращением трудового договора с лицо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 выдержавшим испытание при приеме на работу (статья 71 Т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аботе                                 ТК N 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45"/>
        <w:gridCol w:w="810"/>
        <w:gridCol w:w="810"/>
        <w:gridCol w:w="3644"/>
        <w:gridCol w:w="2565"/>
      </w:tblGrid>
      <w:tr>
        <w:trPr>
          <w:trHeight w:val="48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записи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приеме на      </w:t>
              <w:br/>
              <w:t xml:space="preserve">работу, переводе на       </w:t>
              <w:br/>
              <w:t xml:space="preserve">другую постоянную         </w:t>
              <w:br/>
              <w:t xml:space="preserve">работу, квалификации,     </w:t>
              <w:br/>
              <w:t xml:space="preserve">увольнении (с указанием   </w:t>
              <w:br/>
              <w:t xml:space="preserve">причин и ссылкой на       </w:t>
              <w:br/>
              <w:t xml:space="preserve">статью, пункт закона)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   </w:t>
              <w:br/>
              <w:t xml:space="preserve">дата и номер      </w:t>
              <w:br/>
              <w:t xml:space="preserve">документа, на     </w:t>
              <w:br/>
              <w:t xml:space="preserve">основании         </w:t>
              <w:br/>
              <w:t xml:space="preserve">которого          </w:t>
              <w:br/>
              <w:t xml:space="preserve">внесена           </w:t>
              <w:br/>
              <w:t xml:space="preserve">запись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изаци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________________________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XXX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 в                  </w:t>
              <w:br/>
              <w:t>__________________________</w:t>
              <w:br/>
              <w:t xml:space="preserve">(наименование        </w:t>
              <w:br/>
              <w:t xml:space="preserve">структурного        </w:t>
              <w:br/>
              <w:t xml:space="preserve">подразделения)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каз            </w:t>
              <w:br/>
              <w:t>от "___"__________</w:t>
              <w:br/>
              <w:t xml:space="preserve">______ г.         </w:t>
              <w:br/>
              <w:t xml:space="preserve">N _________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лжность              </w:t>
              <w:br/>
              <w:t xml:space="preserve">______________________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.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XXX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волен как не выдержавший </w:t>
              <w:br/>
              <w:t xml:space="preserve">испытание,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 </w:t>
              <w:br/>
              <w:t>от "___"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ь 1 статьи 71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______ г.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удового кодекса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_________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сийской Федерации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0</Words>
  <Characters>1344</Characters>
  <CharactersWithSpaces>11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6:00Z</dcterms:created>
  <dc:creator>ООО «Новые правовые знания»</dc:creator>
  <dc:description/>
  <dc:language>en-US</dc:language>
  <cp:lastModifiedBy/>
  <dcterms:modified xsi:type="dcterms:W3CDTF">2011-10-30T12:46:00Z</dcterms:modified>
  <cp:revision>2</cp:revision>
  <dc:subject>Разное</dc:subject>
  <dc:title>Примерная формулировка записи в трудовую книжку, связанной с прекращением трудового договора с лицом, не выдержавшим испытание при приеме на работу (ст. 71 ТК РФ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