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ника (п. 3 ч. 1 ст. 77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собственном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_"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инициативе работника (п. 3 ч. 1 ст. 77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