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расторжением трудов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нициативе работника (в связи с зачислением в высше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нее специальное или иное учебное заведе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аспирантуру либо клиническую ординатур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4"/>
        <w:gridCol w:w="3916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</w:t>
              <w:br/>
              <w:t xml:space="preserve">работу, переводе      </w:t>
              <w:br/>
              <w:t xml:space="preserve">на другую постоянную    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     </w:t>
              <w:br/>
              <w:t xml:space="preserve">на статью, пункт закона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по собственному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ланию, в связи с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 "___"_____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числением в высшее учебное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 г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едение,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__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3 части 1 статьи 77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6</Characters>
  <CharactersWithSpaces>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ООО «Новые правовые знания»</dc:creator>
  <dc:description/>
  <dc:language>en-US</dc:language>
  <cp:lastModifiedBy/>
  <dcterms:modified xsi:type="dcterms:W3CDTF">2011-10-30T12:46:00Z</dcterms:modified>
  <cp:revision>2</cp:revision>
  <dc:subject>Разное</dc:subject>
  <dc:title>Примерная формулировка записи в трудовую книжку, связанной с расторжением трудового договора по инициативе работника (в связи с зачислением в высшее, среднее специальное или иное учебное заведение, в аспирантуру либо клиническую ординатур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