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прекращением трудового договора по обстоя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зависящим от воли сторон (истечение срока действ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шение разрешения на ношение и хранение служебного оруж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рок более двух месяцев, п. 9 ч. 1 ст. 83 Т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Дата      │    Сведения о приеме на    │Наименова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-│                │      работу, переводе      │дата и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-│                │    на другую постоянную    │ документ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 │                │   работу, квалификации,    │на основ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├─────┬─────┬────┤  </w:t>
      </w:r>
      <w:r>
        <w:rPr/>
        <w:t>увольнении (с указанием   │  котор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о│месяц│год │      причин и ссылкой      │   внесе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│  </w:t>
      </w:r>
      <w:r>
        <w:rPr/>
        <w:t>на статью, пункт закона)  │   за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┴─────┴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 │             3         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┬─────┬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XX │ XX  │ XX  │XXXX│       Уволен в связи       │   Приказ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│</w:t>
      </w:r>
      <w:r>
        <w:rPr/>
        <w:t>с истечением срока действия │ "__"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│</w:t>
      </w:r>
      <w:r>
        <w:rPr/>
        <w:t>(лишением) разрешения на    │ N 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│    </w:t>
      </w:r>
      <w:r>
        <w:rPr/>
        <w:t>ношение и хранение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│    </w:t>
      </w:r>
      <w:r>
        <w:rPr/>
        <w:t>служебного оружия,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│           </w:t>
      </w:r>
      <w:r>
        <w:rPr/>
        <w:t>пункт 9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│      </w:t>
      </w:r>
      <w:r>
        <w:rPr/>
        <w:t>части 1 статьи 83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│     </w:t>
      </w:r>
      <w:r>
        <w:rPr/>
        <w:t>Трудового кодекса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│    </w:t>
      </w:r>
      <w:r>
        <w:rPr/>
        <w:t>Российской Федераци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─┴────┴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1</Characters>
  <CharactersWithSpaces>1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ОО «Новые правовые знания»</dc:creator>
  <dc:description/>
  <dc:language>en-US</dc:language>
  <cp:lastModifiedBy/>
  <dcterms:modified xsi:type="dcterms:W3CDTF">2011-10-30T12:46:00Z</dcterms:modified>
  <cp:revision>2</cp:revision>
  <dc:subject>Разное</dc:subject>
  <dc:title>Примерная формулировка записи в трудовую книжку, связанной с прекращением трудового договора по обстоятельствам, не зависящим от воли сторон (истечение срока действия, лишение разрешения на ношение и хранение служебного оружия на срок более двух месяцев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