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одп. "б" п. 6 ч. 1 ст. 81 ТК РФ (появление на работе в состоя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когольного, наркотического или иного токсического опья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за появление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работе в состоян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_"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когольного опьянения,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ункт "б"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а 6 части 1 статьи 8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ОО «Новые правовые знания»</dc:creator>
  <dc:description/>
  <dc:language>en-US</dc:language>
  <cp:lastModifiedBy/>
  <dcterms:modified xsi:type="dcterms:W3CDTF">2011-10-30T12:46:00Z</dcterms:modified>
  <cp:revision>2</cp:revision>
  <dc:subject>Разное</dc:subject>
  <dc:title>Примерная формулировка записи в трудовую книжку, связанная с расторжением трудового договора по основаниям, предусмотренным подп. «б» п. 6 ч. 1 ст. 81 ТК РФ (появление на работе в состоянии алкогольного, наркотического или иного токсического опья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