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одп. "д" п. 6 ч. 1 ст. 81 ТК РФ (нарушение работником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, если это нарушение повлекло за собой тяж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ствия (несчастный случай на производстве, авария, катастроф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бо заведомо создавало реальную угрозу наступления таких послед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за нарушение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й по охране труда,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ункт "д"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а 6 части 1 статьи 8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1</Characters>
  <CharactersWithSpaces>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основаниям, предусмотренным подп. «д» п. 6 ч. 1 ст. 81 ТК РФ (нарушение работником требований по охране труда, если это нарушение повлекло за собой тяжкие пос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