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. 7 ч. 1 ст. 81 ТК РФ (совершение виновных действий работник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осредственно обслуживающим денежные или товарные ц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сли эти действия дают основание для утраты доверия к н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тороны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утратой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верия,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7 части 1 статьи 8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основаниям, предусмотренным п. 7 ч. 1 ст. 81 ТК РФ (совершение виновных действий работником, непосредственно обслуживающим денежные или товарные ценности, ес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