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примерной записи в трудовую книжку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язанной с прекращением трудового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бстоятельствам, не зависящим от воли сторо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знание работника полностью нетрудоспособным, п. 5 ч. 1 ст. 83 ТК РФ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10"/>
        <w:gridCol w:w="810"/>
        <w:gridCol w:w="674"/>
        <w:gridCol w:w="3916"/>
        <w:gridCol w:w="1889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за-</w:t>
              <w:br/>
              <w:t>пи-</w:t>
              <w:br/>
              <w:t xml:space="preserve">си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</w:r>
          </w:p>
        </w:tc>
        <w:tc>
          <w:tcPr>
            <w:tcW w:w="39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   </w:t>
              <w:br/>
              <w:t xml:space="preserve">работу, переводе      </w:t>
              <w:br/>
              <w:t xml:space="preserve">на другую постоянную    </w:t>
              <w:br/>
              <w:t xml:space="preserve">работу, квалификации,    </w:t>
              <w:br/>
              <w:t xml:space="preserve">увольнении (с указанием   </w:t>
              <w:br/>
              <w:t xml:space="preserve">причин и ссылкой      </w:t>
              <w:br/>
              <w:t xml:space="preserve">на статью, пункт закона)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,</w:t>
              <w:br/>
              <w:t xml:space="preserve">дата и номер </w:t>
              <w:br/>
              <w:t xml:space="preserve">документа,  </w:t>
              <w:br/>
              <w:t xml:space="preserve">на основании </w:t>
              <w:br/>
              <w:t xml:space="preserve">которого   </w:t>
              <w:br/>
              <w:t xml:space="preserve">внесена   </w:t>
              <w:br/>
              <w:t xml:space="preserve">запись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39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X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олен в связи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от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признанием полностью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"___"________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трудоспособным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_______ г.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соответствии с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________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дицинским заключением,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ункт 5 части 1 статьи 83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удового кодекса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сийской Федерации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2</Words>
  <Characters>952</Characters>
  <CharactersWithSpaces>8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6:00Z</dcterms:created>
  <dc:creator>ООО «Новые правовые знания»</dc:creator>
  <dc:description/>
  <dc:language>en-US</dc:language>
  <cp:lastModifiedBy/>
  <dcterms:modified xsi:type="dcterms:W3CDTF">2011-10-30T12:46:00Z</dcterms:modified>
  <cp:revision>2</cp:revision>
  <dc:subject>Разное</dc:subject>
  <dc:title>Примерная формулировка записи в трудовую книжку, связанной с прекращением трудового договора по обстоятельствам, не зависящим от воли сторон (признание работника полностью нетрудоспособным, п. 5. ч. 1 ст. 83 ТК РФ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