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5 ч. 1 ст. 81 ТК РФ (неоднократное неисполнение рабо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уважительных причин трудовых обяза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ли он имеет дисциплинарное взыск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неоднократное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нение бе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ажительных причин трудовы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нностей,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5 ч. 1 ст. 81 ТК РФ (неоднократное неисполнение работником без уважительных причин трудовых обязанностей, если он имеет дисцип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