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м от воли сторон (дисквалификация или и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е наказание, исключающее возможность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м обязанностей по трудовому догов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8 ч. 1 ст. 83 ТК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540"/>
        <w:gridCol w:w="13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дисквалификацией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"________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административным наказанием),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ающей возможность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я обязанностей по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му договору, пункт 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8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дисквалификация или иное административное наказание, исключающее возможность исполнения работником обязанностей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