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одп. "в" п. 6 ч. 1 ст. 81 ТК РФ (разглашение охраняемой законом тай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ой, коммерческой, служебной и иной), ставшей извес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у в связи с исполнением им трудовых обязанност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разглашение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яемой законом тайны,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ункт "в"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 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а 6 части 1 статьи 8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основаниям, предусмотренным подп. «в» п. 6 ч. 1 ст. 81 ТК РФ (разглашение охраняемой законом тайны (государственной, коммерческой, служебной и иной), ставшей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