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1 ч. 1 ст. 81 ТК РФ (ликвидац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ликвидацией организации,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 части 1 статьи 8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 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4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основаниям, предусмотренным п. 1 ч. 1 ст. 81 ТК РФ (ликвидация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