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. 2 ч. 1 ст. 81 ТК РФ (сокращение чис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штата работников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ием штат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_"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ов организации,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 ____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2 части 1 статьи 8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ОО «Новые правовые знания»</dc:creator>
  <dc:description/>
  <dc:language>en-US</dc:language>
  <cp:lastModifiedBy/>
  <dcterms:modified xsi:type="dcterms:W3CDTF">2011-10-30T12:47:00Z</dcterms:modified>
  <cp:revision>2</cp:revision>
  <dc:subject>Разное</dc:subject>
  <dc:title>Примерная формулировка записи в трудовую книжку, связанная с расторжением трудового договора по основаниям, предусмотренным п. 2 ч. 1 ст. 81 ТК РФ (сокращение численности или штата работников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