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4 ч. 1 ст. 81 ТК РФ (смена собственника имущества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 в связи со сменой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ика имуществ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,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 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4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. 4 ч. 1 ст. 81 ТК РФ (смена собственника имущества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