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9 ч. 1 ст. 81 ТК РФ (принятие необоснованного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ем организации (филиала, представительств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заместителями и главным бухгалтером, повлекшего за собой нару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хранности имущества, неправомерное его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ной ущерб имуществу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принятие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основанного решения,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лекшего ущерб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 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уществу организации,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9 части 1 статьи 8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основаниям, предусмотренным п. 9 ч. 1 ст. 81 ТК РФ (принятие необоснованного решения руководителем организации (филиала, представительства), его заместителям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