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2 ч. 1 ст. 77 ТК РФ (истечение срока трудов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истечением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а действия трудового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"__"_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а,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2 части 1 статьи 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г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0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основаниям, предусмотренным п. 2 ч. 1 ст. 77 ТК РФ (истечение срока трудового догов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