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инициатив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вязи с уходом на пенсию по старости либ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ходом на пенсию пенсионера, получающего пенс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по собственному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анию, в связи с уходом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енсию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3 части 1 статьи 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инициативе работника (в связи с уходом на пенсию по старости либо выходом на пенсию пенсионера, получающего пенс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