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мерной записи в трудовую книжк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ой с расторжением трудового договора по инициативе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связи с необходимостью ухода за ребенком в возрасте до 14 ле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10"/>
        <w:gridCol w:w="674"/>
        <w:gridCol w:w="3916"/>
        <w:gridCol w:w="188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 </w:t>
              <w:br/>
              <w:t xml:space="preserve">работу, переводе      </w:t>
              <w:br/>
              <w:t xml:space="preserve">на другую постоянную    </w:t>
              <w:br/>
              <w:t xml:space="preserve">работу, квалификации,    </w:t>
              <w:br/>
              <w:t xml:space="preserve">увольнении (с указанием   </w:t>
              <w:br/>
              <w:t xml:space="preserve">причин и ссылкой      </w:t>
              <w:br/>
              <w:t xml:space="preserve">на статью, пункт закона)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</w:t>
              <w:br/>
              <w:t xml:space="preserve">на основании </w:t>
              <w:br/>
              <w:t xml:space="preserve">которого   </w:t>
              <w:br/>
              <w:t xml:space="preserve">внесена   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а по собственному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ланию, в связи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"___"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необходимостью ухода за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____ г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бенком в возрасте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________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14 лет,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3 части 1 статьи 77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рудового кодекса Российской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ции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5</Characters>
  <CharactersWithSpaces>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ООО «Новые правовые знания»</dc:creator>
  <dc:description/>
  <dc:language>en-US</dc:language>
  <cp:lastModifiedBy/>
  <dcterms:modified xsi:type="dcterms:W3CDTF">2011-10-30T12:47:00Z</dcterms:modified>
  <cp:revision>2</cp:revision>
  <dc:subject>Разное</dc:subject>
  <dc:title>Примерная формулировка записи в трудовую книжку, связанной с расторжением трудового договора по инициативе работника (в связи с необходимостью ухода за ребенком в возрасте до 14 ле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