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ициативе работника (в связи с болезнь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ятствующей продолжению работы или проживанию в данной мест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по собственному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анию в связи с болезнью,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пятствующей продолжению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3 части 1 статьи 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ОО «Новые правовые знания»</dc:creator>
  <dc:description/>
  <dc:language>en-US</dc:language>
  <cp:lastModifiedBy/>
  <dcterms:modified xsi:type="dcterms:W3CDTF">2011-10-30T12:47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инициативе работника (в связи с болезнью, препятствующей продолжению работы или проживанию в данной мест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