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примерной записи в трудовую книжку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язанной с прекращением трудового договора по обстоятельствам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 зависящим от воли сторо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мерть работника либо признание его умерши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ли безвестно отсутствующим, п. 6 ч. 1 ст. 83 ТК РФ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10"/>
        <w:gridCol w:w="810"/>
        <w:gridCol w:w="674"/>
        <w:gridCol w:w="3916"/>
        <w:gridCol w:w="1889"/>
      </w:tblGrid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за-</w:t>
              <w:br/>
              <w:t>пи-</w:t>
              <w:br/>
              <w:t xml:space="preserve">си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</w:r>
          </w:p>
        </w:tc>
        <w:tc>
          <w:tcPr>
            <w:tcW w:w="39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иеме на    </w:t>
              <w:br/>
              <w:t xml:space="preserve">работу, переводе      </w:t>
              <w:br/>
              <w:t xml:space="preserve">на другую постоянную    </w:t>
              <w:br/>
              <w:t xml:space="preserve">работу, квалификации,    </w:t>
              <w:br/>
              <w:t xml:space="preserve">увольнении (с указанием   </w:t>
              <w:br/>
              <w:t xml:space="preserve">причин и ссылкой      </w:t>
              <w:br/>
              <w:t xml:space="preserve">на статью, пункт закона)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,</w:t>
              <w:br/>
              <w:t xml:space="preserve">дата и номер </w:t>
              <w:br/>
              <w:t xml:space="preserve">документа,  </w:t>
              <w:br/>
              <w:t xml:space="preserve">на основании </w:t>
              <w:br/>
              <w:t xml:space="preserve">которого   </w:t>
              <w:br/>
              <w:t xml:space="preserve">внесена   </w:t>
              <w:br/>
              <w:t xml:space="preserve">запись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</w:r>
          </w:p>
        </w:tc>
        <w:tc>
          <w:tcPr>
            <w:tcW w:w="39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XXX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удовой договор прекращен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от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связи со смертью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"___"_______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ника,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________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ункт 6 части 1 статьи 83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удового кодекса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оссийской Федерации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5</Words>
  <Characters>904</Characters>
  <CharactersWithSpaces>7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7:00Z</dcterms:created>
  <dc:creator>ООО «Новые правовые знания»</dc:creator>
  <dc:description/>
  <dc:language>en-US</dc:language>
  <cp:lastModifiedBy/>
  <dcterms:modified xsi:type="dcterms:W3CDTF">2011-10-30T12:47:00Z</dcterms:modified>
  <cp:revision>2</cp:revision>
  <dc:subject>Разное</dc:subject>
  <dc:title>Примерная формулировка записи в трудовую книжку, связанной с прекращением трудового договора по обстоятельствам, не зависящим от воли сторон (смерть работника либо признание его умершим или безвестно отсутствующим, п. 6 ч. 1 ст. 83 ТК РФ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