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 по основа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м п. 3 ч. 1 ст. 81 ТК РФ (недостаточная квалификация работни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енная результатами аттест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оответствием занимаемой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"___"_____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и вследствие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 г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статочной квалификации,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твержденной результатами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ттестации,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3 части 1 статьи 8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ООО «Новые правовые знания»</dc:creator>
  <dc:description/>
  <dc:language>en-US</dc:language>
  <cp:lastModifiedBy/>
  <dcterms:modified xsi:type="dcterms:W3CDTF">2011-10-30T12:46:00Z</dcterms:modified>
  <cp:revision>2</cp:revision>
  <dc:subject>Разное</dc:subject>
  <dc:title>Примерная формулировка записи в трудовую книжку, связанной с расторжением трудового договора по основаниям, предусмотренным п. 3 ч. 1 ст. 81 ТК РФ (недостаточная квалификация работника, подтвержденная результатами аттест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