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тоятельствам, не зависящим от вол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избрание на должность, п. 3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неизбранием на должность,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_"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8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неизбрание на должность, п. 3 ч. 1 ст. 8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