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 по основа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м ч. 1 п. 11 ст. 77 ТК РФ (нарушение устано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ым кодексом или иным федеральным законом правил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го договора, если это нарушение исключа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ожность продолжения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нарушением установленных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"__"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ил заключения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 г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договора,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ключающим возможность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олжения работы,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1 пункта 11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тьи 77 Трудового кодекс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1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ООО «Новые правовые знания»</dc:creator>
  <dc:description/>
  <dc:language>en-US</dc:language>
  <cp:lastModifiedBy/>
  <dcterms:modified xsi:type="dcterms:W3CDTF">2011-10-30T12:46:00Z</dcterms:modified>
  <cp:revision>2</cp:revision>
  <dc:subject>Разное</dc:subject>
  <dc:title>Примерная формулировка записи в трудовую книжку, связанной с расторжением трудового договора по основаниям, предусмотренным ч. 1 п. 11 ст. 77 ТК РФ (нарушение установленных Трудовым кодексом или иным Федеральным законом правил заключения трудового 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