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прекращением трудового договора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висящим от воли сторон (отмена решения суда о вос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 на работе, п. 11 ч. 1 ст. 83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тменой решения суда о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__"___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становлении работника н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е, пункт 1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1 статьи 8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ой с прекращением трудового договора по обстоятельствам, не зависящим от воли сторон (отмена решения суда о восстановлении работника на работе, п. 11 ч. 1 ст. 83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