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м от воли сторон (лишение работника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равление транспортным средством, п. 9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Дата      │    Сведения о приеме на    │Наимен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-│                │      работу, переводе      │дата и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-│                │    на другую постоянную    │ докумен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 │                │   работу, квалификации,    │на осн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├─────┬─────┬────┤  </w:t>
      </w:r>
      <w:r>
        <w:rPr/>
        <w:t>увольнении (с указанием   │  котор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│месяц│год │      причин и ссылкой      │   внесе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</w:t>
      </w:r>
      <w:r>
        <w:rPr/>
        <w:t>на статью, пункт закона)  │   за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┴─────┴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        3      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┬─────┬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X │ XX  │ XX  │XXXX│       Уволен в связи       │   Приказ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</w:t>
      </w:r>
      <w:r>
        <w:rPr/>
        <w:t>с лишением права       │ "__"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</w:t>
      </w:r>
      <w:r>
        <w:rPr/>
        <w:t>управлять транспортным     │ N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</w:t>
      </w:r>
      <w:r>
        <w:rPr/>
        <w:t>средством, пункт 9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 </w:t>
      </w:r>
      <w:r>
        <w:rPr/>
        <w:t>части 1 статьи 83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 </w:t>
      </w:r>
      <w:r>
        <w:rPr/>
        <w:t>Трудового кодекс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┼─────┼────┼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│     │    │     </w:t>
      </w:r>
      <w:r>
        <w:rPr/>
        <w:t>Российской Федерац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┴────┴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лишение работника права на управление транспортным средством, п. 9 ч. 1 ст. 83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