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имерное содержа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лжностной инструкции работника делопроизводств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Задачи  работника  (например,  для  делопроизводителя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, регистрация входящих и отправка исходящих документов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орядок  замещения  должности,  т.е.  кем  назначаетс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ается от должности данный работни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Профессиональные   требования   к   работнику  (уров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стаж работы и др.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Основные   документы   и   материалы,  которыми  обяз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ваться работник в своей деятельност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Предмет  ведения  или  участок  работы,  закрепленный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м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Перечень видов работ, из которых складывается вы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ложенных  функций  (например,  регистрация  документов  мо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ть  заполнение карточек, ведение картотеки, выдачу справ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)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Задачи,  связанные с подготовкой документов, получени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ой и выдачей информаци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Задачи,   предполагающие   обязательное   ис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ых  форм  и  методов  работы  (например, перио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  за  формированием  дел  в  структурных подразделен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инструктажей и т.д.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Задачи, требующие соблюдения сроков выполнения конкр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й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Порядок исполнения поручений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  Этические   нормы,   которые  необходимо  соблюдать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е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 Права работника для реализации порученных ему функци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обязанностей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   Подразделения  и  работники,  от  которых  исполн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ет  и  которым  передает  информацию, ее структуру и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, кто привлекается к исполнению тех или иных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ем они согласовываются и т.д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.   Критерии,   позволяющие   оценить  степень  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м  своих  функций  и  обязанностей использования пра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Рогожин М.Ю.</dc:creator>
  <dc:description/>
  <dc:language>en-US</dc:language>
  <cp:lastModifiedBy/>
  <dcterms:modified xsi:type="dcterms:W3CDTF">2011-10-30T12:47:00Z</dcterms:modified>
  <cp:revision>2</cp:revision>
  <dc:subject>Разное</dc:subject>
  <dc:title>Примерное содержание должностной инструкции работника дело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