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кадров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у в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0-04-200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Е ФОРМУЛИРОВКИ ПРИКАЗОВ ПО ЛИЧНОМУ СОСТА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еме на федеральную государственную гражданскую служб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ванова И.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нять Иванова Ивана Ивановича на федеральную государственную гражданскую службу и назначить на должность федеральной государственной гражданской службы главного специалиста-эксперта контрольно-инспекционного отдела Контрольного управления с должностным окладом в размере 3520 рублей в месяц, надбавкой за особые условия государственной службы 90% должностного оклада, окладом за классный чин в размере 770 рублей в месяц, надбавкой за выслугу лет в размере 10% должностного оклада, ежемесячным денежным поощрением в размере 2,5 должностного оклада, установить срок испытания продолжительностью три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лючить с Ивановым И.И. служебный контракт о прохождении федеральной государственной гражданской службы Российской Федерации и замещении должности федеральной государственной гражданской службы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заявление Иванова И.И., решение конкурсной комиссии от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еме на раб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ванова М.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нять Иванова Михаила Витальевича на работу и назначить на должность ведущего эксперта отдела оценок, лицензирования и инспекций ядерных энергетических установок судов Управления по регулированию безопасности исследовательских ядерных установок, ядерных энергетических установок судов и радиационно опасн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ить Иванову М.В. должностной оклад в размере 4681 рубль в месяц, надбавку за сложность, напряженность и высокие достижения в труде в размере 100% должностного оклада и надбавку за выслугу лет в размере 30% должностного о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заявление Иванова М.В., трудовой договор от 2 мая 2008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значении в порядке перевода на долж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государственной гражданской службы Иванова И.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начить Иванова Ивана Ивановича, с его согласия (или по его просьбе), на должность федеральной государственной гражданской службы главного специалиста-эксперта контрольно-инспекционного отдела Контрольного управления с должностным окладом в размере 3520 рублей в месяц, надбавкой за особые условия государственной службы в размере 90% должностного оклада, окладом за классный чин в размере 770 рублей в месяц, надбавкой за выслугу лет в размере 10% должностного оклада, ежемесячным денежным поощрением в размере 2,5 должностного оклада в порядке перевода из Московского межрегионального территориального управления технологического и экологического надзора Федеральной службы по экологическому, технологическому и атомному надзору, установить срок испытания продолжительностью три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лючить с Ивановым И.И. служебный контракт о прохождении федеральной государственной гражданской службы Российской Федерации и замещении должности федеральной государственной гражданской службы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заявление Иванова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воде Иванова И.И. на другую 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вести Иванова Ивана Ивановича, главного специалиста-эксперта контрольно-инспекционного отдела Контрольного управления, с его согласия, на должность федеральной государственной гражданской службы советника отдела правового обеспечения и координации научно-методической работы Управления государственного строительного надзора с должностным окладом в размере 4554 рубля в месяц, надбавкой за выслугу лет в размере 30% должностного оклада, окладом за классный чин в размере 770 рублей в месяц, надбавкой за особые условия государственной службы в размере 90% должностного оклада, ежемесячным денежным поощрением в размере 2,5 должностного оклада, освободив от ранее за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чальнику Управления по вопросам государственной службы, кадровой политики и защиты государственной тайны (Фамилия, инициалы) в установленном порядке внести изменения в служебный контракт о прохождении федеральной государственной гражданской службы Российской Федерации и замещении должности федеральной государственной гражданской службы Российской Федерации, заключенный с Ивановым И.И. на основании Приказа от 20 декабря 2007 г. N 527/л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заявление Иванова И.И., решение конкурсной комиссии от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ложении обязанностей на Иванова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ить исполнение обязанностей начальника финансового отдела на период отпуска Сидорова Михаила Ивановича, с 26 февраля по 25 марта 2008 года, на Иванова Ивана Ивановича, заместителя начальника финансов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ложении обязанностей на Иванова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время отпуска по уходу за ребенком до полутора лет консультанта отдела учета расходов и отчетности центрального аппарата Финансового управления Смирновой Анны Владимировны возложить исполнение обязанностей консультанта отдела учета расходов и отчетности центрального аппарата Финансового управления с 3 марта 2008 года на Моисееву Ирину Юрьевну, главного специалиста-эксперта отдела учета расходов и отчетности центрального аппарата Финансов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оответствии со статьей 30 Федерального закона от 27 июля 2004 г. N 79-ФЗ "О государственной гражданской службе Российской Федерации" на время исполнения обязанностей установить Моисеевой М.Ю. должностной оклад, выплаты и иные надбавки по временно за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фамилии Ивановой Т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менить фамилию заместителю начальника отдела учета расходов и отчетности центрального аппарата Финансового управления Ивановой Татьяне Ивановне на фамилию Петрова в связи с заключением бр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чальнику Финансового управления (Фамилия, инициалы) и начальнику отдела кадров и спецработы (Фамилия, инициалы) внести изменения в учетные данные заместителя начальника отдела учета расходов и отчетности центрального аппарата Финансового управления Петровой Т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заявление Ивановой Т.В., свидетельство о заключении брака III-МЮ N 52762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граждении Иванова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добросовестный труд и эффективную гражданскую службу и в связи с 55-летием со дня рождения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градить Грамотой Федеральной службы по экологическому, технологическому и атомному надзору Иванова Ивана Ивановича, заместителя начальника Финансового управления и премировать денежной премией в размере одного должностного о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я: служебная записка начальника Финансового управления (Фамилия, инициал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ощрении Иванова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добросовестный многолетний труд, большой личный вклад в работу Службы и в связи с 50-летием со дня рождения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явить Благодарность Иванову Ивану Ивановичу, ведущему специалисту-эксперту отдела оценок, лицензирования и инспекций объектов ядерного топливного цикла Управления по регулированию безопасности объектов ядерного топливного цикла, надзору за учетом и контролем ядерных материалов и радиоактивных веществ и физической защитой и премировать денежной премией в размере одного должностного о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я: Служебная записка начальника Управления по регулированию безопасности объектов ядерного топливного цикла, надзору за учетом и контролем ядерных материалов и радиоактивных веществ и физической защитой (Фамилия, инициал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служебной проверки в отношении Иванова С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атьи 59 Федерального закона от 27 июля 2004 г. N 79-ФЗ "О государственной гражданской службе Российской Федерации" и в соответствии с инструкцией "Об организации и проведении в Федеральной службе по экологическому, технологическому и атомному надзору комплексных, целевых, контрольных и служебных проверок" (РД-03-22-2007)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ть комиссию для проведения служебной проверки в отношении главного специалиста-эксперта отдела по работе со СМИ и обращениями граждан Иванова С.И.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олевой Т.Н. - начальника отдела кадров и спецработы (председатель комисс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това В.М. - заместителя начальника контрольно-правового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геевой К.Р. - заместителя начальника финансов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иссии в срок до 1 июня 2007 года завершить работу и представить письменное заключение по результатам служебной проверки и предложения о применении в отношении Иванова С.И. мер дисциплинарного воз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Служебная записка заместителя руководителя (Фамилия, инициал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менении дисциплинарного взыск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ношении Лисова С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ненадлежащее исполнение возложенных служебных обязанностей, выразившееся в нарушении требований Федерального закона от 2 мая 2006 г. N 59-ФЗ "О порядке рассмотрения обращений граждан Российской Федерации" и Инструкции по делопроизводству в центральном аппарате Федеральной службы по экологическому, технологическому и атомному надзору, утвержденной Приказом от 23 октября 2006 г. N 928, а также низкой личной исполнительской дисциплине, повлекшее за собой нарушение сроков рассмотрения обращения граждан, на основании статьи 57 Федерального закона от 27 июля 2004 г. N 79-ФЗ "О государственной гражданской службе Российской Федерации"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едущему специалисту-эксперту отдела государственного экологического контроля Управления государственного экологического надзора Лисову Сергею Николаевичу объявить за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каз довести до Лисова С.Н. под рос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Заключение по результатам служебной проверки от 27 мая 2008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ежегодного оплачиваемого от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вановой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оставить Ивановой Ирине Ивановне, специалисту 1 разряда отдела по надзору за объектами и средствами транспортирования опасных веществ Управления по надзору за специальными и химически опасными производствами и объектами, ежегодный оплачиваемый отпуск на 17 календарных дней с 1 по 17 апреля 2008 года (из них: 14 календарных дней за период с 21 февраля 2007 года по 20 февраля 2008 года, 3 календарных дня за ненормированный служебный день в 2007 год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платить Ивановой И.И., в соответствии с пунктом 6 части 5 статьи 50 Федерального закона от 27 июля 2004 г. N 79-ФЗ "О государственной гражданской службе Российской Федерации", единовременную выплату при предоставлении ежегодного оплачиваемого от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заявление Ивановой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Предоставить отпуск       Иванову Ивану Ивановичу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│_______________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 (специальность, професс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инансов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период  работы  с  "12"  сентября  2006 г.  по   "11"  сентября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   ________    __           __   ________  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годный  основной  оплачиваемый  отпуск  на  11  календарных  дней  и  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х  дня  дополнительный  отпуск за ненормированный рабочий ден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7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период  работы  с  "12"  сентября  2007  г.  по  "11" сентября 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   ________    __           __   ________  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годный  основной  оплачиваемый  отпуск  на  10  календарных  дней  и  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х  дня  дополнительный  отпуск за ненормированный рабочий ден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21" января 2008 г. по "22" февраля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  ______    __       __  _______  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На   основании   личного   заявления  выплатить  Иванову  И.И.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унктом  6  части  5  статьи  50  Федерального  закон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07.2004   N  79-ФЗ  "О  государственной  гражданской  службе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,    единовременную   выплату   при   предоставлении   ежег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иваемого отпу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работник ознакомлен 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ПРИКАЗ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отпуск         Иванову Ивану Иванович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│_______________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едущему специалисту-экспе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 (специальность, професс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бный отпуск с сохранением заработ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ежегодный дополнительный оплачиваемый отпуск, учебный, без с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работной платы и другие (указать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│   19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09" января 2008 г. по "27" января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  ______   __       ____ ______  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личная подпись)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работник ознакомлен ___________________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лении отпуска Иванову И.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лить ежегодный оплачиваемый отпуск, в связи с болезнью, Иванову Ивану Ивановичу, заместителю начальника контрольно-аналитического отдела, на 31 календарный день с 22 марта по 21 апреля 2008 года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заявление Иванова И.И., листки нетрудоспособности N ВД 0061534, N ВО 53654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мене отпуска Иванову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вязи со служебной необходимостью отменить Приказ от 28 мая 2007 г. N 277/к о предоставлении ведущему специалисту-эксперту отдела защиты государственной тайны Иванову И.И. ежегодного оплачиваемого отпуска на период с 2 июля по 12 августа 2007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е Иванова И.И.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зыве из отпуска Иванова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о служебной необходимостью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озвать из ежегодного оплачиваемого отпуска начальника Управления по регулированию безопасности исследовательских ядерных установок, ядерных энергетических установок судов и радиационно опасных объектов Иванова Ивана Ивановича с 22 февраля 2008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заявление Иванова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ПРИКАЗ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направлении работника в команд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в командировку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Иванова Ивана Ивановича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│_______________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лавного специалиста-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офессии (должн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правления по вопросам государственн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дровой политики и защиты государственной та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. Пенза, УТЭН по Пензен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есто назначения (страна, город, организац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оком на  │   08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"05"  октября  2007 года   по "12" октября 2007 года  с целью  Участ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   _______    __            __  _______   __  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инаре-совещании   работников   Федеральной   службы  по 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овка  за  счет  средств  Федеральной   службы   по 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иказ от 14.07.2007 N 63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лужебное задание, другое основание (номер, да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_____________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    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  ___________________       "__" 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ежегодного оплачиваемого отпус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вобождении от замещаемой должности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й службы и увольнении с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й службы Иванова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уясь статьей 46 Федерального закона от 27 июля 2004 г. N 79-ФЗ "О государственной гражданской службе Российской Федерации"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ить Иванову Ивану Ивановичу, специалисту 1 разряда отдела по надзору за объектами и средствами транспортирования опасных веществ Управления по надзору за специальными и химически опасными производствами и объектами, ежегодный оплачиваемый отпуск с 13 по 27 февраля 2008 года на 14 календарных дней с последующим освобождением от замещаемой должности федеральной государственной гражданской службы, расторжением служебного контракта и увольнением с федеральной государственной гражданской службы по инициативе гражданского служащего, пункт 3 части 1 статьи 33 Федерального закона от 27 июля 2004 г. N 79-ФЗ "О государственной гражданской службе Российской Федерации". При этом днем освобождения от замещаемой должности федеральной гражданской службы и увольнения с федеральной гражданской службы считать последний день от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заявление Иванова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ежегодного оплачиваемого отпус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вобождении от замещаемой должности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й службы и увольнении с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й службы Иванова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уясь статьей 46 Федерального закона от 27 июля 2004 г. N 79-ФЗ "О государственной гражданской службе Российской Федерации"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ить Иванову Ивану Ивановичу, специалисту 1 разряда отдела по надзору за объектами и средствами транспортирования опасных веществ Управления по надзору за специальными и химически опасными производствами и объектами, ежегодный оплачиваемый отпуск с 1 по 27 апреля 2008 года на 27 календарных дней неиспользованных ежегодных оплачиваемых отпусков (из них: 10 календарных дней за период 21 февраля 2006 года - 20 февраля 2007 года, 3 календарных дня за ненормированный служебный день в 2006 году, 11 календарных дней за период 21 февраля 2007 года - 20 февраля 2008 года, 3 календарных дня за ненормированный служебный день в 2007 году) с последующим освобождением от замещаемой должности федеральной государственной гражданской службы, расторжением служебного контракта и увольнением с федеральной государственной гражданской службы по инициативе гражданского служащего, пункт 3 части 1 статьи 33 Федерального закона от 27 июля 2004 г. N 79-ФЗ "О государственной гражданской службе Российской Федерации". При этом днем освобождения от замещаемой должности федеральной гражданской службы и увольнения с федеральной гражданской службы считать последний день от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заявление Иванова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служебного контракта, освобо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замещаемой должности федеральной гражданск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вольнении с федеральной гражданской службы Иванова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кратить действие и расторгнуть служебный контракт о прохождении федеральной государственной гражданской службы Российской Федерации и замещении должности федеральной государственной гражданской службы Российской Федерации, заключенный с Ивановым Иваном Ивановичем, старшим специалистом 1 разряда отдела по надзору за гидротехническими сооружениями Управления государственного энергетического надзора, на основании Приказа от 30 октября 2006 г. N 719/л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вободить Иванова И.И. от замещаемой должности федеральной государственной гражданской службы старшего специалиста 1 разряда отдела по надзору за гидротехническими сооружениями Управления государственного энергетического надзора Федеральной службы по экологическому, технологическому и атомному надзору и уволить с федеральной государственной гражданской службы 9 ноября 2007 года по инициативе гражданского служащего, пункт 3 части 1 статьи 33 Федерального закона от 27 июля 2004 г. N 79-ФЗ "О государственной гражданской службе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латить Иванову И.И. компенсацию за 11,36 календарных дней неиспользованного ежегодного оплачиваемого от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заявление Иванова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служебного контракта, освобо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замещаемой должности федеральной гражданск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вольнении с федеральной гражданской службы Иванова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кратить действие и расторгнуть служебный контракт о прохождении федеральной государственной гражданской службы Российской Федерации и замещении должности федеральной государственной гражданской службы Российской Федерации, заключенный с Ивановым Иваном Ивановичем, начальником отдела инспекций атомных станций Управления по регулированию безопасности атомных станций, на основании Приказа от 1 сентября 2004 г. N 49/л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вободить Иванова И.И. от замещаемой должности федеральной государственной гражданской службы начальника отдела инспекций атомных станций Управления по регулированию безопасности атомных станций Федеральной службы по экологическому, технологическому и атомному надзору и уволить с федеральной государственной гражданской службы 4 июня 2007 года в связи с достижением предельного возраста, установленного для замещения должности федеральной государственной гражданской службы, пункт 4 части 2 статьи 39 Федерального закона от 27 июля 2004 г. N 79-ФЗ "О государственной гражданской службе Российской Федерации", с предоставлением социальных гарантий, установленных Указом Президента Российской Федерации от 16 августа 1995 г. N 854 и Федеральным законом от 27 июля 2004 г. N 79-ФЗ "О государственной гражданской службе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латить Иванову И.И. компенсацию за 27 календарных дней неиспользованного ежегодного оплачиваемого от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заявление Иванова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служебного контракта, освобо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замещаемой должности федеральной гражданск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вольнении с федеральной гражданской службы Иванова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кратить действие и расторгнуть служебный контракт о прохождении федеральной государственной гражданской службы Российской Федерации и замещении должности федеральной государственной гражданской службы Российской Федерации, заключенный с Ивановым Иваном Ивановичем, заместителем начальника Управления по надзору за специальными и химически опасными производствами и объектами, на основании Приказа от 16 сентября 2004 г. N 15/л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вободить Иванова И.И. от замещаемой должности федеральной государственной гражданской службы заместителя начальника Управления по надзору за специальными и химически опасными производствами и объектами Федеральной службы по экологическому, технологическому и атомному надзору и уволить с федеральной государственной гражданской службы 9 января 2008 года по инициативе государственного гражданского служащего, в связи с выходом на государственную пенсию, пункт 3 части 1 статьи 33 Федерального закона от 27 июля 2004 г. N 79-ФЗ "О государственной гражданской службе Российской Федерации", с предоставлением социальных гарантий, установленных Указом Президента Российской Федерации от 16 августа 1995 г. N 854 и Федеральным законом от 27 июля 2004 г. N 79-ФЗ "О государственной гражданской службе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латить Иванову И.И. компенсацию за 17 календарных дней неиспользованного ежегодного оплачиваемого от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заявление Иванова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вольнении Семенова Ю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кратить действие трудового договора и уволить Семенова Юрия Александровича, ведущего эксперта отдела анализа и планирования деятельности Службы Управления организационно-правового обеспечения регулирующей деятельности Федеральной службы по экологическому, технологическому и атомному надзору по собственному желанию, пункт 3 статьи 77 Трудового кодекса Российской Федерации 18 января 2008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платить Семенову Ю.А. компенсацию за 5 календарных дней неиспользованного ежегодного оплачиваемого от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заявление Семенова Ю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служебного контракта и освобо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замещаемой должности федеральной гражданск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вановой Н.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кратить действие и расторгнуть служебный контракт о прохождении федеральной государственной гражданской службы Российской Федерации и замещении должности федеральной государственной гражданской службы Российской Федерации, заключенный с Ивановой Натальей Викторовной, ведущим специалистом - экспертом отдела по работе со средствами массовой информации и обращениями граждан Управления делами, на основании Приказа от 16 сентября 2004 г. N 254/л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вободить Иванову Н.В. от замещаемой должности федеральной государственной гражданской службы ведущего специалиста-эксперта отдела по работе со средствами массовой информации и обращениями граждан Управления делами Федеральной службы по экологическому, технологическому и атомному надзору 30 ноября 2007 года в порядке перевода, по ее просьбе (с ее согласия), в Межрегиональный территориальный округ по информатизации и защите информации Федеральной службы по экологическому, технологическому и атомному надзору, пункт 5 части 1 статьи 33 Федерального закона от 27 июля 2004 г. N 79-ФЗ "О государственной гражданской службе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чальнику Финансового управления (Фамилия, инициалы), при проведении окончательного расчета с Ивановой Н.В., удержать выплаченные ранее денежные суммы за 10 календарных дней ежегодного оплачиваемого отпуска, использованного аван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заявление Ивановой Н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3</Words>
  <Characters>28842</Characters>
  <CharactersWithSpaces>24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2:48:00Z</dcterms:modified>
  <cp:revision>2</cp:revision>
  <dc:subject>Разное</dc:subject>
  <dc:title>Примерные формулировки приказов по личному составу в Федеральной службе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