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ировки при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лате времени просто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. 157 Т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5805"/>
        <w:gridCol w:w="1619"/>
        <w:gridCol w:w="2295"/>
      </w:tblGrid>
      <w:tr>
        <w:trPr>
          <w:trHeight w:val="240" w:hRule="atLeast"/>
          <w:cantSplit w:val="true"/>
        </w:trPr>
        <w:tc>
          <w:tcPr>
            <w:tcW w:w="12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иказ работодателя об оплате времени простоя по вине работодателя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приказа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    </w:t>
              <w:br/>
              <w:t xml:space="preserve">в          </w:t>
              <w:br/>
              <w:t xml:space="preserve">трудовую   </w:t>
              <w:br/>
              <w:t xml:space="preserve">книжку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</w:t>
            </w:r>
          </w:p>
        </w:tc>
      </w:tr>
      <w:tr>
        <w:trPr>
          <w:trHeight w:val="26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 ст. 157     </w:t>
              <w:br/>
              <w:t xml:space="preserve">ТК РФ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простоем "___"_____ __ г.,      </w:t>
              <w:br/>
              <w:t xml:space="preserve">связанным с                               </w:t>
              <w:br/>
              <w:t xml:space="preserve">____________________________________,     </w:t>
              <w:br/>
              <w:t xml:space="preserve">(причины по вине работодателя)            </w:t>
              <w:br/>
              <w:br/>
              <w:t xml:space="preserve">выразившимся в сокращении объемов         </w:t>
              <w:br/>
              <w:t xml:space="preserve">производства,                             </w:t>
              <w:br/>
              <w:br/>
              <w:t xml:space="preserve">ПРИКАЗЫВАЮ:                               </w:t>
              <w:br/>
              <w:br/>
              <w:t xml:space="preserve">1. ______________________  _____________  </w:t>
              <w:br/>
              <w:t xml:space="preserve">(должность)                               </w:t>
              <w:br/>
              <w:t xml:space="preserve">(Ф.И.О.)                                  </w:t>
              <w:br/>
              <w:t xml:space="preserve">производить оплату                        </w:t>
              <w:br/>
              <w:t xml:space="preserve">времени простоя в размере двух третей     </w:t>
              <w:br/>
              <w:t xml:space="preserve">заработной платы.                         </w:t>
              <w:br/>
              <w:br/>
              <w:t xml:space="preserve">2. Главному бухгалтеру при                </w:t>
              <w:br/>
              <w:t xml:space="preserve">начислении заработной платы _____________ </w:t>
              <w:br/>
              <w:t xml:space="preserve">руководствоваться настоящим               </w:t>
              <w:br/>
              <w:t xml:space="preserve">приказом.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е         </w:t>
              <w:br/>
              <w:t xml:space="preserve">делаетс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ремя простоя   </w:t>
              <w:br/>
              <w:t xml:space="preserve">по вине         </w:t>
              <w:br/>
              <w:t xml:space="preserve">работодателя    </w:t>
              <w:br/>
              <w:t xml:space="preserve">оплачивается    </w:t>
              <w:br/>
              <w:t xml:space="preserve">в размере не    </w:t>
              <w:br/>
              <w:t xml:space="preserve">менее двух      </w:t>
              <w:br/>
              <w:t xml:space="preserve">третей средней  </w:t>
              <w:br/>
              <w:t xml:space="preserve">заработной      </w:t>
              <w:br/>
              <w:t xml:space="preserve">платы           </w:t>
              <w:br/>
              <w:t xml:space="preserve">работника.      </w:t>
            </w:r>
          </w:p>
        </w:tc>
      </w:tr>
      <w:tr>
        <w:trPr>
          <w:trHeight w:val="20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 ст. 157     </w:t>
              <w:br/>
              <w:t xml:space="preserve">ТК РФ            </w:t>
              <w:br/>
              <w:t xml:space="preserve">работодатель -   </w:t>
              <w:br/>
              <w:t xml:space="preserve">индивидуальный   </w:t>
              <w:br/>
              <w:t xml:space="preserve">предприниматель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простоем "___"______ __ г.,     </w:t>
              <w:br/>
              <w:t xml:space="preserve">связанным с                               </w:t>
              <w:br/>
              <w:t xml:space="preserve">____________________________________,     </w:t>
              <w:br/>
              <w:t xml:space="preserve">(причины по вине работодателя)            </w:t>
              <w:br/>
              <w:br/>
              <w:t xml:space="preserve">выразившимся в сокращении объемов         </w:t>
              <w:br/>
              <w:t xml:space="preserve">производства,                             </w:t>
              <w:br/>
              <w:br/>
              <w:t xml:space="preserve">ПРИКАЗЫВАЮ:                               </w:t>
              <w:br/>
              <w:br/>
              <w:t xml:space="preserve">______________________  _____________     </w:t>
              <w:br/>
              <w:t xml:space="preserve">(должность)                               </w:t>
              <w:br/>
              <w:t xml:space="preserve">(Ф.И.О.)                                  </w:t>
              <w:br/>
              <w:t xml:space="preserve">производить оплату                        </w:t>
              <w:br/>
              <w:t xml:space="preserve">времени простоя в размере двух третей     </w:t>
              <w:br/>
              <w:t xml:space="preserve">заработной платы.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е         </w:t>
              <w:br/>
              <w:t xml:space="preserve">делаетс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ремя простоя   </w:t>
              <w:br/>
              <w:t xml:space="preserve">по вине         </w:t>
              <w:br/>
              <w:t xml:space="preserve">работодателя    </w:t>
              <w:br/>
              <w:t xml:space="preserve">оплачивается    </w:t>
              <w:br/>
              <w:t xml:space="preserve">в размере не    </w:t>
              <w:br/>
              <w:t xml:space="preserve">менее двух      </w:t>
              <w:br/>
              <w:t xml:space="preserve">третей средней  </w:t>
              <w:br/>
              <w:t xml:space="preserve">заработной      </w:t>
              <w:br/>
              <w:t xml:space="preserve">платы           </w:t>
              <w:br/>
              <w:t xml:space="preserve">работника.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иказ работодателя об оплате времени простоя по причинам, не зависящим от            </w:t>
              <w:br/>
              <w:t xml:space="preserve">работодателя и работника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приказа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    </w:t>
              <w:br/>
              <w:t xml:space="preserve">в          </w:t>
              <w:br/>
              <w:t xml:space="preserve">трудовую   </w:t>
              <w:br/>
              <w:t xml:space="preserve">книжку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</w:t>
            </w:r>
          </w:p>
        </w:tc>
      </w:tr>
      <w:tr>
        <w:trPr>
          <w:trHeight w:val="3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ст. 157     </w:t>
              <w:br/>
              <w:t xml:space="preserve">ТК РФ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простоем, "___"______ __ г.     </w:t>
              <w:br/>
              <w:t xml:space="preserve">связанным с                               </w:t>
              <w:br/>
              <w:t xml:space="preserve">____________________________________,     </w:t>
              <w:br/>
              <w:t xml:space="preserve">(причины, не зависящие от                 </w:t>
              <w:br/>
              <w:t xml:space="preserve">работодателя и работника)                 </w:t>
              <w:br/>
              <w:br/>
              <w:t xml:space="preserve">выразившимся в сокращении объемов         </w:t>
              <w:br/>
              <w:t xml:space="preserve">производства,                             </w:t>
              <w:br/>
              <w:br/>
              <w:t xml:space="preserve">ПРИКАЗЫВАЮ:                               </w:t>
              <w:br/>
              <w:br/>
              <w:t xml:space="preserve">1. ______________________  _____________  </w:t>
              <w:br/>
              <w:t xml:space="preserve">(должность)                               </w:t>
              <w:br/>
              <w:t xml:space="preserve">(Ф.И.О.)                                  </w:t>
              <w:br/>
              <w:t xml:space="preserve">производить оплату                        </w:t>
              <w:br/>
              <w:t xml:space="preserve">времени простоя в размере двух третей     </w:t>
              <w:br/>
              <w:t xml:space="preserve">тарифной ставки, (оклада,                 </w:t>
              <w:br/>
              <w:t xml:space="preserve">должностного оклада), рассчитанных        </w:t>
              <w:br/>
              <w:t xml:space="preserve">пропорционально времени простоя.          </w:t>
              <w:br/>
              <w:br/>
              <w:br/>
              <w:t xml:space="preserve">2. Главному бухгалтеру при                </w:t>
              <w:br/>
              <w:t xml:space="preserve">начислении заработной                     </w:t>
              <w:br/>
              <w:t xml:space="preserve">платы_________________________руководство </w:t>
              <w:br/>
              <w:t xml:space="preserve">ваться настоящим                          </w:t>
              <w:br/>
              <w:t xml:space="preserve">приказом.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  </w:t>
              <w:br/>
              <w:t xml:space="preserve">делаетс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ремя           </w:t>
              <w:br/>
              <w:t xml:space="preserve">простоя по      </w:t>
              <w:br/>
              <w:t xml:space="preserve">причинам, не    </w:t>
              <w:br/>
              <w:t xml:space="preserve">зависящим от    </w:t>
              <w:br/>
              <w:t xml:space="preserve">работодателя    </w:t>
              <w:br/>
              <w:t xml:space="preserve">и работника,    </w:t>
              <w:br/>
              <w:t xml:space="preserve">оплачивается    </w:t>
              <w:br/>
              <w:t xml:space="preserve">в размере не    </w:t>
              <w:br/>
              <w:t xml:space="preserve">менее двух      </w:t>
              <w:br/>
              <w:t xml:space="preserve">третей          </w:t>
              <w:br/>
              <w:t xml:space="preserve">тарифной        </w:t>
              <w:br/>
              <w:t xml:space="preserve">ставки,         </w:t>
              <w:br/>
              <w:t xml:space="preserve">оклада          </w:t>
              <w:br/>
              <w:t xml:space="preserve">(должностного   </w:t>
              <w:br/>
              <w:t xml:space="preserve">оклада),        </w:t>
              <w:br/>
              <w:t xml:space="preserve">рассчитанных    </w:t>
              <w:br/>
              <w:t xml:space="preserve">пропорциональ-  </w:t>
              <w:br/>
              <w:t xml:space="preserve">но времени      </w:t>
              <w:br/>
              <w:t xml:space="preserve">простоя.        </w:t>
            </w:r>
          </w:p>
        </w:tc>
      </w:tr>
      <w:tr>
        <w:trPr>
          <w:trHeight w:val="25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ст. 157     </w:t>
              <w:br/>
              <w:t xml:space="preserve">ТК РФ            </w:t>
              <w:br/>
              <w:t xml:space="preserve">работодатель -   </w:t>
              <w:br/>
              <w:t xml:space="preserve">индивидуальный   </w:t>
              <w:br/>
              <w:t xml:space="preserve">предприниматель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простоем "___"______ __ г.,     </w:t>
              <w:br/>
              <w:t xml:space="preserve">связанным с                               </w:t>
              <w:br/>
              <w:t xml:space="preserve">____________________________________,     </w:t>
              <w:br/>
              <w:t xml:space="preserve">(причины, не зависящие от                 </w:t>
              <w:br/>
              <w:t xml:space="preserve">работодателя и работника)                 </w:t>
              <w:br/>
              <w:br/>
              <w:t xml:space="preserve">выразившимся в сокращении объемов         </w:t>
              <w:br/>
              <w:t xml:space="preserve">производства,                             </w:t>
              <w:br/>
              <w:br/>
              <w:t xml:space="preserve">ПРИКАЗЫВАЮ:                               </w:t>
              <w:br/>
              <w:t xml:space="preserve">______________________  _____________     </w:t>
              <w:br/>
              <w:t xml:space="preserve">(должность)                               </w:t>
              <w:br/>
              <w:t xml:space="preserve">(Ф.И.О.)                                  </w:t>
              <w:br/>
              <w:t xml:space="preserve">производить оплату                        </w:t>
              <w:br/>
              <w:t xml:space="preserve">времени простоя в размере двух третей     </w:t>
              <w:br/>
              <w:t xml:space="preserve">тарифной ставки, (оклада,                 </w:t>
              <w:br/>
              <w:t xml:space="preserve">должностного оклада), рассчитанных        </w:t>
              <w:br/>
              <w:t xml:space="preserve">пропорционально времени простоя.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  </w:t>
              <w:br/>
              <w:t xml:space="preserve">делаетс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ремя           </w:t>
              <w:br/>
              <w:t xml:space="preserve">простоя по      </w:t>
              <w:br/>
              <w:t xml:space="preserve">причинам, не    </w:t>
              <w:br/>
              <w:t xml:space="preserve">зависящим от    </w:t>
              <w:br/>
              <w:t xml:space="preserve">работодателя    </w:t>
              <w:br/>
              <w:t xml:space="preserve">и работника,    </w:t>
              <w:br/>
              <w:t xml:space="preserve">оплачивается    </w:t>
              <w:br/>
              <w:t xml:space="preserve">в размере не    </w:t>
              <w:br/>
              <w:t xml:space="preserve">менее двух      </w:t>
              <w:br/>
              <w:t xml:space="preserve">третей          </w:t>
              <w:br/>
              <w:t xml:space="preserve">тарифной        </w:t>
              <w:br/>
              <w:t xml:space="preserve">ставки,         </w:t>
              <w:br/>
              <w:t xml:space="preserve">оклада          </w:t>
              <w:br/>
              <w:t xml:space="preserve">(должностного   </w:t>
              <w:br/>
              <w:t xml:space="preserve">оклада),        </w:t>
              <w:br/>
              <w:t xml:space="preserve">рассчитанных    </w:t>
              <w:br/>
              <w:t xml:space="preserve">пропорциональ-  </w:t>
              <w:br/>
              <w:t xml:space="preserve">но времени      </w:t>
              <w:br/>
              <w:t xml:space="preserve">простоя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иказ работодателя об оплате времени простоя, вызванного поломкой                    </w:t>
              <w:br/>
              <w:t xml:space="preserve">оборудования и другими причинами, которые делают невозможным продолжение                 </w:t>
              <w:br/>
              <w:t xml:space="preserve">выполнения работником его трудовой функции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приказа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    </w:t>
              <w:br/>
              <w:t xml:space="preserve">в          </w:t>
              <w:br/>
              <w:t xml:space="preserve">трудовую   </w:t>
              <w:br/>
              <w:t xml:space="preserve">книжку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</w:t>
            </w:r>
          </w:p>
        </w:tc>
      </w:tr>
      <w:tr>
        <w:trPr>
          <w:trHeight w:val="3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4 ст. 157     </w:t>
              <w:br/>
              <w:t xml:space="preserve">ТК РФ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простоем "___"______ __ г.,     </w:t>
              <w:br/>
              <w:t xml:space="preserve">связанным с                               </w:t>
              <w:br/>
              <w:t xml:space="preserve">поломкой оборудования по причине          </w:t>
              <w:br/>
              <w:t xml:space="preserve">___________________________________,      </w:t>
              <w:br/>
              <w:t xml:space="preserve">(указать причины)                         </w:t>
              <w:br/>
              <w:br/>
              <w:t xml:space="preserve">которая делает невозможным                </w:t>
              <w:br/>
              <w:t xml:space="preserve">продолжение выполнения работником         </w:t>
              <w:br/>
              <w:t xml:space="preserve">его трудовой функции,                     </w:t>
              <w:br/>
              <w:br/>
              <w:t xml:space="preserve">ПРИКАЗЫВАЮ:                               </w:t>
              <w:br/>
              <w:br/>
              <w:t xml:space="preserve">1. ______________________  _____________  </w:t>
              <w:br/>
              <w:t xml:space="preserve">(должность)                               </w:t>
              <w:br/>
              <w:t xml:space="preserve">(Ф.И.О.)                                  </w:t>
              <w:br/>
              <w:t xml:space="preserve">производить оплату                        </w:t>
              <w:br/>
              <w:t xml:space="preserve">времени простоя в размере двух третей     </w:t>
              <w:br/>
              <w:t xml:space="preserve">средней заработной платы (тарифной        </w:t>
              <w:br/>
              <w:t xml:space="preserve">ставки, оклада, должностного оклада),     </w:t>
              <w:br/>
              <w:t xml:space="preserve">рассчитанных пропорционально времени      </w:t>
              <w:br/>
              <w:t xml:space="preserve">простоя.                                  </w:t>
              <w:br/>
              <w:br/>
              <w:t xml:space="preserve">2. Главному бухгалтеру при                </w:t>
              <w:br/>
              <w:t xml:space="preserve">начислении заработной                     </w:t>
              <w:br/>
              <w:t xml:space="preserve">платы__________________.                  </w:t>
              <w:br/>
              <w:t xml:space="preserve">руководствоваться настоящим               </w:t>
              <w:br/>
              <w:t xml:space="preserve">приказом.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е         </w:t>
              <w:br/>
              <w:t xml:space="preserve">делаетс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 начале        </w:t>
              <w:br/>
              <w:t xml:space="preserve">простоя,        </w:t>
              <w:br/>
              <w:t xml:space="preserve">вызванного      </w:t>
              <w:br/>
              <w:t xml:space="preserve">поломкой        </w:t>
              <w:br/>
              <w:t xml:space="preserve">оборудования    </w:t>
              <w:br/>
              <w:t xml:space="preserve">и другими       </w:t>
              <w:br/>
              <w:t xml:space="preserve">причинами,      </w:t>
              <w:br/>
              <w:t xml:space="preserve">которые         </w:t>
              <w:br/>
              <w:t xml:space="preserve">делают          </w:t>
              <w:br/>
              <w:t xml:space="preserve">невозможным     </w:t>
              <w:br/>
              <w:t xml:space="preserve">продолжение     </w:t>
              <w:br/>
              <w:t xml:space="preserve">выполнения      </w:t>
              <w:br/>
              <w:t xml:space="preserve">работником      </w:t>
              <w:br/>
              <w:t xml:space="preserve">его трудовой    </w:t>
              <w:br/>
              <w:t xml:space="preserve">функции,        </w:t>
              <w:br/>
              <w:t xml:space="preserve">работник        </w:t>
              <w:br/>
              <w:t xml:space="preserve">обязан          </w:t>
              <w:br/>
              <w:t xml:space="preserve">сообщить        </w:t>
              <w:br/>
              <w:t xml:space="preserve">своему          </w:t>
              <w:br/>
              <w:t xml:space="preserve">непосредствен-  </w:t>
              <w:br/>
              <w:t xml:space="preserve">ному            </w:t>
              <w:br/>
              <w:t xml:space="preserve">руководителю,   </w:t>
              <w:br/>
              <w:t xml:space="preserve">иному предста-  </w:t>
              <w:br/>
              <w:t xml:space="preserve">вителю          </w:t>
              <w:br/>
              <w:t xml:space="preserve">работодателя.   </w:t>
            </w:r>
          </w:p>
        </w:tc>
      </w:tr>
      <w:tr>
        <w:trPr>
          <w:trHeight w:val="31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4 ст. 157     </w:t>
              <w:br/>
              <w:t xml:space="preserve">ТК РФ            </w:t>
              <w:br/>
              <w:t xml:space="preserve">работодатель -   </w:t>
              <w:br/>
              <w:t xml:space="preserve">индивидуальный   </w:t>
              <w:br/>
              <w:t xml:space="preserve">предприниматель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простоем "___"_____ __ г.,      </w:t>
              <w:br/>
              <w:t xml:space="preserve">связанным с                               </w:t>
              <w:br/>
              <w:t xml:space="preserve">поломкой оборудования по причине          </w:t>
              <w:br/>
              <w:t xml:space="preserve">____________________________________,     </w:t>
              <w:br/>
              <w:t xml:space="preserve">(указать причины)                         </w:t>
              <w:br/>
              <w:br/>
              <w:t xml:space="preserve">которая делает невозможным                </w:t>
              <w:br/>
              <w:t xml:space="preserve">продолжение выполнения работником         </w:t>
              <w:br/>
              <w:t xml:space="preserve">его трудовой функции,                     </w:t>
              <w:br/>
              <w:br/>
              <w:t xml:space="preserve">ПРИКАЗЫВАЮ:                               </w:t>
              <w:br/>
              <w:br/>
              <w:t xml:space="preserve">______________________  _____________     </w:t>
              <w:br/>
              <w:t xml:space="preserve">(должность)                               </w:t>
              <w:br/>
              <w:t xml:space="preserve">(Ф.И.О.)                                  </w:t>
              <w:br/>
              <w:t xml:space="preserve">производить оплату                        </w:t>
              <w:br/>
              <w:t xml:space="preserve">времени простоя в размере двух третей     </w:t>
              <w:br/>
              <w:t xml:space="preserve">средней заработной платы (тарифной        </w:t>
              <w:br/>
              <w:t xml:space="preserve">ставки, оклада, должностного оклада),     </w:t>
              <w:br/>
              <w:t xml:space="preserve">рассчитанных пропорционально времени      </w:t>
              <w:br/>
              <w:t xml:space="preserve">простоя.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е         </w:t>
              <w:br/>
              <w:t xml:space="preserve">делаетс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 начале        </w:t>
              <w:br/>
              <w:t xml:space="preserve">простоя,        </w:t>
              <w:br/>
              <w:t xml:space="preserve">вызванного      </w:t>
              <w:br/>
              <w:t xml:space="preserve">поломкой        </w:t>
              <w:br/>
              <w:t xml:space="preserve">оборудования    </w:t>
              <w:br/>
              <w:t xml:space="preserve">и другими       </w:t>
              <w:br/>
              <w:t xml:space="preserve">причинами,      </w:t>
              <w:br/>
              <w:t xml:space="preserve">которые         </w:t>
              <w:br/>
              <w:t xml:space="preserve">делают          </w:t>
              <w:br/>
              <w:t xml:space="preserve">невозможным     </w:t>
              <w:br/>
              <w:t xml:space="preserve">продолжение     </w:t>
              <w:br/>
              <w:t xml:space="preserve">выполнения      </w:t>
              <w:br/>
              <w:t xml:space="preserve">работником      </w:t>
              <w:br/>
              <w:t xml:space="preserve">его трудовой    </w:t>
              <w:br/>
              <w:t xml:space="preserve">функции,        </w:t>
              <w:br/>
              <w:t xml:space="preserve">работник        </w:t>
              <w:br/>
              <w:t xml:space="preserve">обязан          </w:t>
              <w:br/>
              <w:t xml:space="preserve">сообщить        </w:t>
              <w:br/>
              <w:t xml:space="preserve">своему          </w:t>
              <w:br/>
              <w:t xml:space="preserve">непосредствен-  </w:t>
              <w:br/>
              <w:t xml:space="preserve">ному руководи-  </w:t>
              <w:br/>
              <w:t xml:space="preserve">телю, иному     </w:t>
              <w:br/>
              <w:t xml:space="preserve">представителю   </w:t>
              <w:br/>
              <w:t xml:space="preserve">работодателя.   </w:t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риказ работодателя о неоплате времени простоя по вине работника (ч. 3 ст. 157 ТК РФ)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приказа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    </w:t>
              <w:br/>
              <w:t xml:space="preserve">в          </w:t>
              <w:br/>
              <w:t xml:space="preserve">трудовую   </w:t>
              <w:br/>
              <w:t xml:space="preserve">книжку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</w:t>
            </w:r>
          </w:p>
        </w:tc>
      </w:tr>
      <w:tr>
        <w:trPr>
          <w:trHeight w:val="22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3 ст. 157     </w:t>
              <w:br/>
              <w:t xml:space="preserve">ТК РФ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простоем "___"______ __ г.,     </w:t>
              <w:br/>
              <w:t xml:space="preserve">связанным                                 </w:t>
              <w:br/>
              <w:t xml:space="preserve">___________________________________,      </w:t>
              <w:br/>
              <w:t xml:space="preserve">(причины по вине работника)               </w:t>
              <w:br/>
              <w:br/>
              <w:t xml:space="preserve">ПРИКАЗЫВАЮ:                               </w:t>
              <w:br/>
              <w:br/>
              <w:t xml:space="preserve">1. ______________________  _____________  </w:t>
              <w:br/>
              <w:t xml:space="preserve">(должность)                               </w:t>
              <w:br/>
              <w:t xml:space="preserve">(Ф.И.О.)                                  </w:t>
              <w:br/>
              <w:br/>
              <w:t xml:space="preserve">время простоя не оплачивать.              </w:t>
              <w:br/>
              <w:br/>
              <w:t xml:space="preserve">2. Главному бухгалтеру при                </w:t>
              <w:br/>
              <w:t xml:space="preserve">начислении заработной платы               </w:t>
              <w:br/>
              <w:t xml:space="preserve">______________________ руководствоваться  </w:t>
              <w:br/>
              <w:t xml:space="preserve">настоящим                                 </w:t>
              <w:br/>
              <w:t xml:space="preserve">приказом.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е         </w:t>
              <w:br/>
              <w:t xml:space="preserve">делаетс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а быть     </w:t>
              <w:br/>
              <w:t xml:space="preserve">установлена     </w:t>
              <w:br/>
              <w:t xml:space="preserve">вина работника  </w:t>
            </w:r>
          </w:p>
        </w:tc>
      </w:tr>
      <w:tr>
        <w:trPr>
          <w:trHeight w:val="16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3 ст. 157     </w:t>
              <w:br/>
              <w:t xml:space="preserve">ТК РФ            </w:t>
              <w:br/>
              <w:t xml:space="preserve">работодатель -   </w:t>
              <w:br/>
              <w:t xml:space="preserve">индивидуальный   </w:t>
              <w:br/>
              <w:t xml:space="preserve">предприниматель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простоем "___"______ __ г.,     </w:t>
              <w:br/>
              <w:t xml:space="preserve">связанным                                 </w:t>
              <w:br/>
              <w:t xml:space="preserve">___________________________________,      </w:t>
              <w:br/>
              <w:t xml:space="preserve">(причины по вине работника)               </w:t>
              <w:br/>
              <w:br/>
              <w:t xml:space="preserve">ПРИКАЗЫВАЮ:                               </w:t>
              <w:br/>
              <w:br/>
              <w:t xml:space="preserve">1. ______________________  _____________  </w:t>
              <w:br/>
              <w:t xml:space="preserve">(должность)                               </w:t>
              <w:br/>
              <w:t xml:space="preserve">(Ф.И.О.)                                  </w:t>
              <w:br/>
              <w:br/>
              <w:t xml:space="preserve">время простоя не оплачивать.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е         </w:t>
              <w:br/>
              <w:t xml:space="preserve">делаетс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а быть     </w:t>
              <w:br/>
              <w:t xml:space="preserve">установлена     </w:t>
              <w:br/>
              <w:t xml:space="preserve">вина работника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1</Words>
  <Characters>9573</Characters>
  <CharactersWithSpaces>8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Кабанов О.М.</dc:creator>
  <dc:description/>
  <dc:language>en-US</dc:language>
  <cp:lastModifiedBy/>
  <dcterms:modified xsi:type="dcterms:W3CDTF">2011-10-30T12:48:00Z</dcterms:modified>
  <cp:revision>2</cp:revision>
  <dc:subject>Разное</dc:subject>
  <dc:title>Примерные формулировки записей в приказе и трудовой книжке об оплате времени простоя (ст. 157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