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улировки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т. 102 ТК РФ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режима гибкого рабочего времени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нии рабочего дня на части (ст. 105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940"/>
        <w:gridCol w:w="1620"/>
        <w:gridCol w:w="2429"/>
      </w:tblGrid>
      <w:tr>
        <w:trPr>
          <w:trHeight w:val="36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иказ работодателя об установлении для группы работников режима гибкого              </w:t>
              <w:br/>
              <w:t xml:space="preserve">рабочего времени (статья 102 Трудового кодекса Российской Федерации)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трудовую </w:t>
              <w:br/>
              <w:t xml:space="preserve">книжку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6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2 ТК РФ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введением более рациональной     </w:t>
              <w:br/>
              <w:t xml:space="preserve">организации производства и труда,          </w:t>
              <w:br/>
              <w:t xml:space="preserve">повышением дисциплины и эффективности,     </w:t>
              <w:br/>
              <w:t xml:space="preserve">обеспечением наилучшего сочетания          </w:t>
              <w:br/>
              <w:t xml:space="preserve">экономических, социальных и личных         </w:t>
              <w:br/>
              <w:t xml:space="preserve">интересов работников с интересами          </w:t>
              <w:br/>
              <w:t xml:space="preserve">производства Приказываю:                   </w:t>
              <w:br/>
              <w:br/>
              <w:t xml:space="preserve">1. Установить с "____"__________ ____ г.   </w:t>
              <w:br/>
              <w:t xml:space="preserve">по "___"__________ ____ г.                 </w:t>
              <w:br/>
              <w:br/>
              <w:t xml:space="preserve">для                                        </w:t>
              <w:br/>
              <w:t xml:space="preserve">_______________________                    </w:t>
              <w:br/>
              <w:t xml:space="preserve">(Ф.И.О.)                                   </w:t>
              <w:br/>
              <w:t xml:space="preserve">______________________________________     </w:t>
              <w:br/>
              <w:t xml:space="preserve">(структурное подразделение                 </w:t>
              <w:br/>
              <w:t xml:space="preserve">_____________________________________;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)                              </w:t>
              <w:br/>
              <w:br/>
              <w:t xml:space="preserve">для                                        </w:t>
              <w:br/>
              <w:t xml:space="preserve">__________________________                 </w:t>
              <w:br/>
              <w:t xml:space="preserve">(Ф.И.О.)                                   </w:t>
              <w:br/>
              <w:t xml:space="preserve">______________________________________     </w:t>
              <w:br/>
              <w:t xml:space="preserve">(структурное подразделение                 </w:t>
              <w:br/>
              <w:t xml:space="preserve">_____________________________________;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)                              </w:t>
              <w:br/>
              <w:br/>
              <w:t xml:space="preserve">для                                        </w:t>
              <w:br/>
              <w:t xml:space="preserve">________________________                   </w:t>
              <w:br/>
              <w:t xml:space="preserve">(Ф.И.О.)                                   </w:t>
              <w:br/>
              <w:t xml:space="preserve">______________________________________     </w:t>
              <w:br/>
              <w:t xml:space="preserve">(структурное подразделение                 </w:t>
              <w:br/>
              <w:t xml:space="preserve">_____________________________________,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)                              </w:t>
              <w:br/>
              <w:br/>
              <w:t xml:space="preserve">занятых на устранении аварии и повреждений </w:t>
              <w:br/>
              <w:t xml:space="preserve">______________________________________     </w:t>
              <w:br/>
              <w:br/>
              <w:t xml:space="preserve">(занятых на проведении пуско-              </w:t>
              <w:br/>
              <w:t xml:space="preserve">наладочных работ _____________ и т.д.)     </w:t>
              <w:br/>
              <w:t xml:space="preserve">режим гибкого рабочего времени             </w:t>
              <w:br/>
              <w:t xml:space="preserve">продолжительностью не менее _________      </w:t>
              <w:br/>
              <w:t xml:space="preserve">часов, но не более ___________ часов в     </w:t>
              <w:br/>
              <w:t xml:space="preserve">день с ______ часов по ______ часов.       </w:t>
              <w:br/>
              <w:br/>
              <w:t xml:space="preserve">2. Учетным периодом отработки              </w:t>
              <w:br/>
              <w:t xml:space="preserve">суммарного количества рабочих часов        </w:t>
              <w:br/>
              <w:t xml:space="preserve">считать рабочий день (неделю, месяц,       </w:t>
              <w:br/>
              <w:t xml:space="preserve">и др.).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гибкого    </w:t>
              <w:br/>
              <w:t xml:space="preserve">рабочего         </w:t>
              <w:br/>
              <w:t xml:space="preserve">времени          </w:t>
              <w:br/>
              <w:t xml:space="preserve">устанавливается  </w:t>
              <w:br/>
              <w:t xml:space="preserve">работнику по     </w:t>
              <w:br/>
              <w:t xml:space="preserve">соглашению       </w:t>
              <w:br/>
              <w:t xml:space="preserve">между            </w:t>
              <w:br/>
              <w:t xml:space="preserve">работником и     </w:t>
              <w:br/>
              <w:t xml:space="preserve">работодателем    </w:t>
            </w:r>
          </w:p>
        </w:tc>
      </w:tr>
      <w:tr>
        <w:trPr>
          <w:trHeight w:val="60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2 ТК РФ  </w:t>
              <w:br/>
              <w:br/>
              <w:t xml:space="preserve">работодатель-  </w:t>
              <w:br/>
              <w:t xml:space="preserve">индивидуаль-   </w:t>
              <w:br/>
              <w:t xml:space="preserve">ный            </w:t>
              <w:br/>
              <w:t xml:space="preserve">предпринима-   </w:t>
              <w:br/>
              <w:t xml:space="preserve">тель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вязи  с  введением  более  рациональной</w:t>
              <w:br/>
              <w:t>организации    производства    и     труда,</w:t>
              <w:br/>
              <w:t>повышением  дисциплины   и   эффективности,</w:t>
              <w:br/>
              <w:t>обеспечением      наилучшего      сочетания</w:t>
              <w:br/>
              <w:t>экономических,    социальных    и    личных</w:t>
              <w:br/>
              <w:t>интересов    работников    с     интересами</w:t>
              <w:br/>
              <w:t xml:space="preserve">производства Приказываю:                   </w:t>
              <w:br/>
              <w:br/>
              <w:t xml:space="preserve">1. Установить с "___"____________ ____ г.  </w:t>
              <w:br/>
              <w:t xml:space="preserve">по "___"__________ ____ г.                 </w:t>
              <w:br/>
              <w:br/>
              <w:br/>
              <w:t xml:space="preserve">для                                        </w:t>
              <w:br/>
              <w:t xml:space="preserve">_______________________                    </w:t>
              <w:br/>
              <w:t xml:space="preserve">(Ф.И.О.)                                   </w:t>
              <w:br/>
              <w:t xml:space="preserve">_____________________________________;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                               </w:t>
              <w:br/>
              <w:br/>
              <w:t xml:space="preserve">для                                        </w:t>
              <w:br/>
              <w:t xml:space="preserve">__________________________                 </w:t>
              <w:br/>
              <w:t xml:space="preserve">(Ф.И.О.)                                   </w:t>
              <w:br/>
              <w:t xml:space="preserve">_____________________________________;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                               </w:t>
              <w:br/>
              <w:br/>
              <w:t xml:space="preserve">для                                        </w:t>
              <w:br/>
              <w:t xml:space="preserve">_______________________                    </w:t>
              <w:br/>
              <w:t xml:space="preserve">(Ф.И.О.)                                   </w:t>
              <w:br/>
              <w:t xml:space="preserve">_____________________________________,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                               </w:t>
              <w:br/>
              <w:br/>
              <w:t xml:space="preserve">занятых на устранении аварии и повреждений </w:t>
              <w:br/>
              <w:t xml:space="preserve">______________________________________     </w:t>
              <w:br/>
              <w:t xml:space="preserve">(занятых на проведении пуско-              </w:t>
              <w:br/>
              <w:t xml:space="preserve">наладочных работ _____________ и т.д.)     </w:t>
              <w:br/>
              <w:t xml:space="preserve">режим гибкого рабочего времени             </w:t>
              <w:br/>
              <w:t xml:space="preserve">продолжительностью не менее _________      </w:t>
              <w:br/>
              <w:t xml:space="preserve">часов, но не более ___________ часов в     </w:t>
              <w:br/>
              <w:t xml:space="preserve">день с ______ часов по ______ часов.       </w:t>
              <w:br/>
              <w:br/>
              <w:t xml:space="preserve">2. Учетным периодом отработки              </w:t>
              <w:br/>
              <w:t xml:space="preserve">суммарного количества рабочих часов        </w:t>
              <w:br/>
              <w:t xml:space="preserve">считать рабочий день (неделю, месяц,       </w:t>
              <w:br/>
              <w:t xml:space="preserve">и др.).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    </w:t>
              <w:br/>
              <w:t xml:space="preserve">гибкого          </w:t>
              <w:br/>
              <w:t xml:space="preserve">рабочего         </w:t>
              <w:br/>
              <w:t xml:space="preserve">времени          </w:t>
              <w:br/>
              <w:t xml:space="preserve">устанавливается  </w:t>
              <w:br/>
              <w:t xml:space="preserve">работнику        </w:t>
              <w:br/>
              <w:t xml:space="preserve">по соглашению    </w:t>
              <w:br/>
              <w:t xml:space="preserve">между            </w:t>
              <w:br/>
              <w:t xml:space="preserve">работником и     </w:t>
              <w:br/>
              <w:t xml:space="preserve">работодателем    </w:t>
            </w:r>
          </w:p>
        </w:tc>
      </w:tr>
      <w:tr>
        <w:trPr>
          <w:trHeight w:val="36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иказ работодателя об установлении для одного работника режима гибкого рабочего      </w:t>
              <w:br/>
              <w:t xml:space="preserve">времени (статья 102 Трудового кодекса Российской Федерации)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трудовую </w:t>
              <w:br/>
              <w:t xml:space="preserve">книжку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3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2 ТК РФ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вязи  с  введением  более  рациональной</w:t>
              <w:br/>
              <w:t>организации    производства    и     труда,</w:t>
              <w:br/>
              <w:t>повышением  дисциплины   и   эффективности,</w:t>
              <w:br/>
              <w:t>обеспечением      наилучшего      сочетания</w:t>
              <w:br/>
              <w:t>экономических,    социальных    и    личных</w:t>
              <w:br/>
              <w:t>интересов    работника     с     интересами</w:t>
              <w:br/>
              <w:t xml:space="preserve">производства Приказываю:                   </w:t>
              <w:br/>
              <w:br/>
              <w:t xml:space="preserve">Установить с "___" __________ ____ г.      </w:t>
              <w:br/>
              <w:t xml:space="preserve">по "___"__________ _____ г.                </w:t>
              <w:br/>
              <w:br/>
              <w:t xml:space="preserve">для                                        </w:t>
              <w:br/>
              <w:t xml:space="preserve">________________________                   </w:t>
              <w:br/>
              <w:t xml:space="preserve">(Ф.И.О.)                                   </w:t>
              <w:br/>
              <w:t xml:space="preserve">______________________________________     </w:t>
              <w:br/>
              <w:t xml:space="preserve">структурное подразделение                  </w:t>
              <w:br/>
              <w:t xml:space="preserve">_____________________________________;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                               </w:t>
              <w:br/>
              <w:br/>
              <w:t xml:space="preserve">режим гибкого рабочего времени             </w:t>
              <w:br/>
              <w:t xml:space="preserve">продолжительностью не более _________      </w:t>
              <w:br/>
              <w:t xml:space="preserve">часов в неделю с ____________ часов по     </w:t>
              <w:br/>
              <w:t xml:space="preserve">______ часов.                              </w:t>
              <w:br/>
              <w:br/>
              <w:t xml:space="preserve">Учетным периодом отработки                 </w:t>
              <w:br/>
              <w:t xml:space="preserve">суммарного количества рабочих часов        </w:t>
              <w:br/>
              <w:t xml:space="preserve">считать рабочий день (неделю, месяц,       </w:t>
              <w:br/>
              <w:t xml:space="preserve">и др.)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гибкого    </w:t>
              <w:br/>
              <w:t xml:space="preserve">рабочего         </w:t>
              <w:br/>
              <w:t xml:space="preserve">времени          </w:t>
              <w:br/>
              <w:t xml:space="preserve">устанавливается  </w:t>
              <w:br/>
              <w:t xml:space="preserve">работнику по     </w:t>
              <w:br/>
              <w:t xml:space="preserve">соглашению       </w:t>
              <w:br/>
              <w:t xml:space="preserve">между            </w:t>
              <w:br/>
              <w:t xml:space="preserve">работником и     </w:t>
              <w:br/>
              <w:t xml:space="preserve">работодателем    </w:t>
            </w:r>
          </w:p>
        </w:tc>
      </w:tr>
      <w:tr>
        <w:trPr>
          <w:trHeight w:val="3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2 ТК РФ  </w:t>
              <w:br/>
              <w:br/>
              <w:t xml:space="preserve">работодатель-  </w:t>
              <w:br/>
              <w:t xml:space="preserve">индивидуаль-   </w:t>
              <w:br/>
              <w:t xml:space="preserve">ный            </w:t>
              <w:br/>
              <w:t xml:space="preserve">предпринима-   </w:t>
              <w:br/>
              <w:t xml:space="preserve">тель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вязи  с  введением  более  рациональной</w:t>
              <w:br/>
              <w:t>организации    производства    и     труда,</w:t>
              <w:br/>
              <w:t>повышением  дисциплины   и   эффективности,</w:t>
              <w:br/>
              <w:t>обеспечением      наилучшего      сочетания</w:t>
              <w:br/>
              <w:t>экономических,    социальных    и    личных</w:t>
              <w:br/>
              <w:t>интересов    работника     с     интересами</w:t>
              <w:br/>
              <w:t xml:space="preserve">производства Приказываю:                   </w:t>
              <w:br/>
              <w:br/>
              <w:t xml:space="preserve">Установить с "___"__________ _____ г.      </w:t>
              <w:br/>
              <w:t xml:space="preserve">по "___"__________ ______ г.               </w:t>
              <w:br/>
              <w:br/>
              <w:t xml:space="preserve">для                                        </w:t>
              <w:br/>
              <w:t xml:space="preserve">_______________________                    </w:t>
              <w:br/>
              <w:t xml:space="preserve">(Ф.И.О.)                                   </w:t>
              <w:br/>
              <w:t xml:space="preserve">_____________________________________;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                               </w:t>
              <w:br/>
              <w:br/>
              <w:t xml:space="preserve">режим гибкого рабочего времени             </w:t>
              <w:br/>
              <w:t xml:space="preserve">продолжительностью не менее _________      </w:t>
              <w:br/>
              <w:t xml:space="preserve">часов в день с __________ часов по         </w:t>
              <w:br/>
              <w:t xml:space="preserve">_______ часов.                             </w:t>
              <w:br/>
              <w:br/>
              <w:t xml:space="preserve">Учетным периодом отработки                 </w:t>
              <w:br/>
              <w:t xml:space="preserve">суммарного количества рабочих часов        </w:t>
              <w:br/>
              <w:t xml:space="preserve">считать рабочий день (неделю, месяц,       </w:t>
              <w:br/>
              <w:t xml:space="preserve">и др.)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гибкого    </w:t>
              <w:br/>
              <w:t xml:space="preserve">рабочего         </w:t>
              <w:br/>
              <w:t xml:space="preserve">времени          </w:t>
              <w:br/>
              <w:t xml:space="preserve">устанавливается  </w:t>
              <w:br/>
              <w:t xml:space="preserve">работнику по     </w:t>
              <w:br/>
              <w:t xml:space="preserve">соглашению       </w:t>
              <w:br/>
              <w:t xml:space="preserve">между            </w:t>
              <w:br/>
              <w:t xml:space="preserve">работником и     </w:t>
              <w:br/>
              <w:t xml:space="preserve">работодателем    </w:t>
            </w:r>
          </w:p>
        </w:tc>
      </w:tr>
      <w:tr>
        <w:trPr>
          <w:trHeight w:val="48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Приказ работодателя об установлении для работников структурного                      </w:t>
              <w:br/>
              <w:t xml:space="preserve">подразделения режима гибкого рабочего времени (статья 102 Трудового кодекса              </w:t>
              <w:br/>
              <w:t xml:space="preserve">Российской Федерации)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    </w:t>
              <w:br/>
              <w:t xml:space="preserve">в трудовую </w:t>
              <w:br/>
              <w:t xml:space="preserve">книжку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3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2 ТК РФ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вязи  с  введением  более  рациональной</w:t>
              <w:br/>
              <w:t>организации    производства    и     труда,</w:t>
              <w:br/>
              <w:t>повышением  дисциплины   и   эффективности,</w:t>
              <w:br/>
              <w:t>обеспечением      наилучшего      сочетания</w:t>
              <w:br/>
              <w:t>экономических,    социальных    и    личных</w:t>
              <w:br/>
              <w:t>интересов    работников    с     интересами</w:t>
              <w:br/>
              <w:t xml:space="preserve">производства Приказываю:                   </w:t>
              <w:br/>
              <w:br/>
              <w:t xml:space="preserve">1. Установить с "___"________ ____ г.      </w:t>
              <w:br/>
              <w:t xml:space="preserve">по "___"__________ ____ г.                 </w:t>
              <w:br/>
              <w:br/>
              <w:t xml:space="preserve">для работников                             </w:t>
              <w:br/>
              <w:t xml:space="preserve">______________________________________     </w:t>
              <w:br/>
              <w:t xml:space="preserve">(указать структурное подразделение)        </w:t>
              <w:br/>
              <w:br/>
              <w:t xml:space="preserve">режим гибкого рабочего времени             </w:t>
              <w:br/>
              <w:t xml:space="preserve">продолжительностью не менее _________      </w:t>
              <w:br/>
              <w:t xml:space="preserve">часов, но не более _________часов.         </w:t>
              <w:br/>
              <w:br/>
              <w:t xml:space="preserve">2. Начальнику                              </w:t>
              <w:br/>
              <w:t xml:space="preserve">______________________________________     </w:t>
              <w:br/>
              <w:t xml:space="preserve">(указать структурное подразделение)        </w:t>
              <w:br/>
              <w:br/>
              <w:t xml:space="preserve">разработать графики работы работников      </w:t>
              <w:br/>
              <w:t xml:space="preserve">в режиме гибкого рабочего времени.         </w:t>
              <w:br/>
              <w:br/>
              <w:t xml:space="preserve">3. Учетным периодом отработки              </w:t>
              <w:br/>
              <w:t xml:space="preserve">суммарного количества рабочих часов        </w:t>
              <w:br/>
              <w:t xml:space="preserve">считать рабочий день (неделю, месяц,       </w:t>
              <w:br/>
              <w:t xml:space="preserve">и др.).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гибкого    </w:t>
              <w:br/>
              <w:t xml:space="preserve">рабочего времени </w:t>
              <w:br/>
              <w:t xml:space="preserve">устанавливается  </w:t>
              <w:br/>
              <w:t xml:space="preserve">работнику по     </w:t>
              <w:br/>
              <w:t xml:space="preserve">соглашению       </w:t>
              <w:br/>
              <w:t xml:space="preserve">между            </w:t>
              <w:br/>
              <w:t xml:space="preserve">работником и     </w:t>
              <w:br/>
              <w:t xml:space="preserve">работодателем    </w:t>
            </w:r>
          </w:p>
        </w:tc>
      </w:tr>
      <w:tr>
        <w:trPr>
          <w:trHeight w:val="30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2 ТК РФ  </w:t>
              <w:br/>
              <w:br/>
              <w:t xml:space="preserve">работодатель-  </w:t>
              <w:br/>
              <w:t xml:space="preserve">индивидуаль-   </w:t>
              <w:br/>
              <w:t xml:space="preserve">ный            </w:t>
              <w:br/>
              <w:t xml:space="preserve">предпринима-   </w:t>
              <w:br/>
              <w:t xml:space="preserve">тель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связи  с  введением  более  рациональной</w:t>
              <w:br/>
              <w:t>организации    производства    и     труда,</w:t>
              <w:br/>
              <w:t>повышением  дисциплины   и   эффективности,</w:t>
              <w:br/>
              <w:t>обеспечением      наилучшего      сочетания</w:t>
              <w:br/>
              <w:t>экономических,    социальных    и    личных</w:t>
              <w:br/>
              <w:t>интересов    работников    с     интересами</w:t>
              <w:br/>
              <w:t xml:space="preserve">производства Приказываю:                   </w:t>
              <w:br/>
              <w:t xml:space="preserve">Установить с "___"___________ ____ г.      </w:t>
              <w:br/>
              <w:t xml:space="preserve">по "___"__________ ____ г.                 </w:t>
              <w:br/>
              <w:br/>
              <w:br/>
              <w:t xml:space="preserve">для работников                             </w:t>
              <w:br/>
              <w:t xml:space="preserve">______________________________________     </w:t>
              <w:br/>
              <w:t xml:space="preserve">(указать структурное подразделение)        </w:t>
              <w:br/>
              <w:br/>
              <w:t xml:space="preserve">режим гибкого рабочего времени             </w:t>
              <w:br/>
              <w:t xml:space="preserve">продолжительностью не менее ________       </w:t>
              <w:br/>
              <w:t xml:space="preserve">часов в день с ___________ часов по        </w:t>
              <w:br/>
              <w:t xml:space="preserve">______ часов.                              </w:t>
              <w:br/>
              <w:br/>
              <w:t xml:space="preserve">Учетным периодом отработки                 </w:t>
              <w:br/>
              <w:t xml:space="preserve">суммарного количества рабочих часов        </w:t>
              <w:br/>
              <w:t xml:space="preserve">считать рабочий день (неделю, месяц,       </w:t>
              <w:br/>
              <w:t xml:space="preserve">и др.).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гибкого    </w:t>
              <w:br/>
              <w:t xml:space="preserve">рабочего времени </w:t>
              <w:br/>
              <w:t xml:space="preserve">устанавливается  </w:t>
              <w:br/>
              <w:t xml:space="preserve">работнику по     </w:t>
              <w:br/>
              <w:t xml:space="preserve">соглашению       </w:t>
              <w:br/>
              <w:t xml:space="preserve">между            </w:t>
              <w:br/>
              <w:t xml:space="preserve">работником и     </w:t>
              <w:br/>
              <w:t xml:space="preserve">работодателем    </w:t>
            </w:r>
          </w:p>
        </w:tc>
      </w:tr>
      <w:tr>
        <w:trPr>
          <w:trHeight w:val="360" w:hRule="atLeast"/>
          <w:cantSplit w:val="true"/>
        </w:trPr>
        <w:tc>
          <w:tcPr>
            <w:tcW w:w="121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иказ работодателя о разделении рабочего дня на части (статья 105                    </w:t>
              <w:br/>
              <w:t xml:space="preserve">Трудового кодекса Российской Федерации)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приказ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-   </w:t>
              <w:br/>
              <w:t xml:space="preserve">ровка      </w:t>
              <w:br/>
              <w:t xml:space="preserve">соглаш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2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5 ТК РФ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ледствие  особого  характера  труда  (при</w:t>
              <w:br/>
              <w:t>производстве работ,  интенсивность  которых</w:t>
              <w:br/>
              <w:t>неодинакова   в   течение   рабочего    дня</w:t>
              <w:br/>
              <w:t xml:space="preserve">(смены))                                   </w:t>
              <w:br/>
              <w:br/>
              <w:br/>
              <w:t xml:space="preserve">ПРИКАЗЫВАЮ:                                </w:t>
              <w:br/>
              <w:br/>
              <w:t xml:space="preserve">1. Ввести для работников                   </w:t>
              <w:br/>
              <w:t xml:space="preserve">______________________________________     </w:t>
              <w:br/>
              <w:t xml:space="preserve">(указать структурные подразделения)        </w:t>
              <w:br/>
              <w:br/>
              <w:t xml:space="preserve">разделенный на части рабочий день          </w:t>
              <w:br/>
              <w:t xml:space="preserve">продолжительностью __________ часов с      </w:t>
              <w:br/>
              <w:t xml:space="preserve">_________ часов по __________ часов с      </w:t>
              <w:br/>
              <w:t xml:space="preserve">перерывом с _______ часов по _______       </w:t>
              <w:br/>
              <w:t xml:space="preserve">часов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ение       </w:t>
              <w:br/>
              <w:t xml:space="preserve">рабочего дня     </w:t>
              <w:br/>
              <w:t xml:space="preserve">на части         </w:t>
              <w:br/>
              <w:t xml:space="preserve">производится     </w:t>
              <w:br/>
              <w:t xml:space="preserve">работодателем    </w:t>
              <w:br/>
              <w:t xml:space="preserve">с учетом         </w:t>
              <w:br/>
              <w:t xml:space="preserve">мнения           </w:t>
              <w:br/>
              <w:t xml:space="preserve">выборного        </w:t>
              <w:br/>
              <w:t xml:space="preserve">органа           </w:t>
              <w:br/>
              <w:t xml:space="preserve">первичной        </w:t>
              <w:br/>
              <w:t xml:space="preserve">профсоюзной      </w:t>
              <w:br/>
              <w:t xml:space="preserve">организации      </w:t>
            </w:r>
          </w:p>
        </w:tc>
      </w:tr>
      <w:tr>
        <w:trPr>
          <w:trHeight w:val="26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05 ТК РФ  </w:t>
              <w:br/>
              <w:br/>
              <w:t xml:space="preserve">работодатель-  </w:t>
              <w:br/>
              <w:t xml:space="preserve">индивидуаль-   </w:t>
              <w:br/>
              <w:t xml:space="preserve">ный            </w:t>
              <w:br/>
              <w:t xml:space="preserve">предпринима-   </w:t>
              <w:br/>
              <w:t xml:space="preserve">тель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ледствие  особого  характера  труда  (при</w:t>
              <w:br/>
              <w:t>производстве работ,  интенсивность  которых</w:t>
              <w:br/>
              <w:t>неодинакова   в   течение   рабочего    дня</w:t>
              <w:br/>
              <w:t xml:space="preserve">(смены))                                   </w:t>
              <w:br/>
              <w:br/>
              <w:t xml:space="preserve">ПРИКАЗЫВАЮ:                                </w:t>
              <w:br/>
              <w:br/>
              <w:t xml:space="preserve">1.Ввести для                               </w:t>
              <w:br/>
              <w:br/>
              <w:t xml:space="preserve">______________________________________     </w:t>
              <w:br/>
              <w:t xml:space="preserve">должность (специальность, профессия),      </w:t>
              <w:br/>
              <w:t xml:space="preserve">разряд, класс (категория)                  </w:t>
              <w:br/>
              <w:t xml:space="preserve">квалификации                               </w:t>
              <w:br/>
              <w:br/>
              <w:t xml:space="preserve">разделенный на части рабочий день          </w:t>
              <w:br/>
              <w:t xml:space="preserve">продолжительностью __________ часов с      </w:t>
              <w:br/>
              <w:t xml:space="preserve">_________ часов по __________ часов с      </w:t>
              <w:br/>
              <w:t xml:space="preserve">перерывом с _______ часов по _________     </w:t>
              <w:br/>
              <w:t xml:space="preserve">часов.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     </w:t>
              <w:br/>
              <w:t xml:space="preserve">делаетс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ение       </w:t>
              <w:br/>
              <w:t xml:space="preserve">рабочего         </w:t>
              <w:br/>
              <w:t xml:space="preserve">дня на части     </w:t>
              <w:br/>
              <w:t xml:space="preserve">производится     </w:t>
              <w:br/>
              <w:t xml:space="preserve">работодателем    </w:t>
              <w:br/>
              <w:t xml:space="preserve">с учетом         </w:t>
              <w:br/>
              <w:t xml:space="preserve">мнения           </w:t>
              <w:br/>
              <w:t xml:space="preserve">выборного        </w:t>
              <w:br/>
              <w:t xml:space="preserve">органа           </w:t>
              <w:br/>
              <w:t xml:space="preserve">первичной        </w:t>
              <w:br/>
              <w:t xml:space="preserve">профсоюзной      </w:t>
              <w:br/>
              <w:t xml:space="preserve">организации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6</Words>
  <Characters>12883</Characters>
  <CharactersWithSpaces>10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Кабанов О.М.</dc:creator>
  <dc:description/>
  <dc:language>en-US</dc:language>
  <cp:lastModifiedBy/>
  <dcterms:modified xsi:type="dcterms:W3CDTF">2011-10-30T12:48:00Z</dcterms:modified>
  <cp:revision>2</cp:revision>
  <dc:subject>Разное</dc:subject>
  <dc:title>Примерные формулировки записей в приказе и трудовой книжке об установлении режима гибкого рабочего времени (ст. 102 ТК РФ), разделении рабочего дня на части (ст. 105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