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улировки записей в приказ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оздании комиссии по аттестации рабочих мес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т. 212 ТК РФ)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итета по охране труда (ст. 218 ТК РФ), о назнач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ставителей работодателя в комиссию по трудовым спор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т. 384 ТК РФ) и предоставлении работникам, участвующи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комиссии по трудовым спорам, времени, свободного от рабо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т. 171 ТК РФ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5265"/>
        <w:gridCol w:w="1485"/>
        <w:gridCol w:w="2159"/>
      </w:tblGrid>
      <w:tr>
        <w:trPr>
          <w:trHeight w:val="360" w:hRule="atLeast"/>
          <w:cantSplit w:val="true"/>
        </w:trPr>
        <w:tc>
          <w:tcPr>
            <w:tcW w:w="107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Приказ работодателя о создании комиссии и проведении аттестации рабочих     </w:t>
              <w:br/>
              <w:t xml:space="preserve">мест по условиям труда (ст. 212 ТК РФ)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улировка приказа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ись  </w:t>
              <w:br/>
              <w:t>в трудовую</w:t>
              <w:br/>
              <w:t xml:space="preserve">книжку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</w:t>
            </w:r>
          </w:p>
        </w:tc>
      </w:tr>
      <w:tr>
        <w:trPr>
          <w:trHeight w:val="31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. 212 ТК РФ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оответствии со статьей 212     </w:t>
              <w:br/>
              <w:t xml:space="preserve">Трудового кодекса Российской          </w:t>
              <w:br/>
              <w:t xml:space="preserve">Федерации приказываю:                 </w:t>
              <w:br/>
              <w:br/>
              <w:t xml:space="preserve">1. Создать комиссию для           </w:t>
              <w:br/>
              <w:t xml:space="preserve">проведения аттестации рабочих мест в  </w:t>
              <w:br/>
              <w:t xml:space="preserve">составе:                              </w:t>
              <w:br/>
              <w:br/>
              <w:t xml:space="preserve">Председатель комиссии             </w:t>
              <w:br/>
              <w:t>______________________________________</w:t>
              <w:br/>
              <w:t xml:space="preserve">(должность)               </w:t>
              <w:br/>
              <w:t>_____________________________________.</w:t>
              <w:br/>
              <w:t xml:space="preserve">(Ф.И.О.)                 </w:t>
              <w:br/>
              <w:t xml:space="preserve">Участники комиссии:              </w:t>
              <w:br/>
              <w:t xml:space="preserve">_____________   _______________;  </w:t>
              <w:br/>
              <w:t xml:space="preserve">(должность)        (Ф.И.О.)      </w:t>
              <w:br/>
              <w:t xml:space="preserve">_____________   _______________;  </w:t>
              <w:br/>
              <w:t xml:space="preserve">(должность)        (Ф.И.О.)      </w:t>
              <w:br/>
              <w:t xml:space="preserve">_____________   _______________;  </w:t>
              <w:br/>
              <w:t xml:space="preserve">(должность)        (Ф.И.О.)      </w:t>
              <w:br/>
              <w:t xml:space="preserve">_____________   _______________.  </w:t>
              <w:br/>
              <w:t xml:space="preserve">(должность)        (Ф.И.О.)      </w:t>
              <w:br/>
              <w:br/>
              <w:t xml:space="preserve">2. Аттестацию провести до        </w:t>
              <w:br/>
              <w:t xml:space="preserve">"___"_____________ _____ г.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   </w:t>
              <w:br/>
              <w:t xml:space="preserve">делается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0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. 212 ТК РФ</w:t>
              <w:br/>
              <w:br/>
              <w:t>работодатель-</w:t>
              <w:br/>
              <w:t xml:space="preserve">индивидуаль- </w:t>
              <w:br/>
              <w:t xml:space="preserve">ный          </w:t>
              <w:br/>
              <w:t xml:space="preserve">предпринима- </w:t>
              <w:br/>
              <w:t xml:space="preserve">тель 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оответствии со статьей 212     </w:t>
              <w:br/>
              <w:t xml:space="preserve">Трудового кодекса Российской          </w:t>
              <w:br/>
              <w:t xml:space="preserve">Федерации приказываю:                 </w:t>
              <w:br/>
              <w:br/>
              <w:t xml:space="preserve">1. Создать комиссию для           </w:t>
              <w:br/>
              <w:t xml:space="preserve">проведения аттестации рабочих мест в  </w:t>
              <w:br/>
              <w:t xml:space="preserve">составе:                              </w:t>
              <w:br/>
              <w:t xml:space="preserve">_____________   _______________;  </w:t>
              <w:br/>
              <w:t xml:space="preserve">(должность)        (Ф.И.О.)      </w:t>
              <w:br/>
              <w:t xml:space="preserve">_____________   _______________.  </w:t>
              <w:br/>
              <w:t xml:space="preserve">(должность)        (Ф.И.О.)      </w:t>
              <w:br/>
              <w:br/>
              <w:t xml:space="preserve">2. Аттестацию провести до         </w:t>
              <w:br/>
              <w:t xml:space="preserve">"___"_______________ _____ г.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Приказ работодателя о назначении представителей работодателя в комитет  </w:t>
              <w:br/>
              <w:t xml:space="preserve">по охране труда (ст. 218 ТК РФ)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улировка приказа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ись  </w:t>
              <w:br/>
              <w:t>в трудовую</w:t>
              <w:br/>
              <w:t xml:space="preserve">книжку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</w:t>
            </w:r>
          </w:p>
        </w:tc>
      </w:tr>
      <w:tr>
        <w:trPr>
          <w:trHeight w:val="19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. 218 ТК РФ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оответствии со статьей 218     </w:t>
              <w:br/>
              <w:t>Трудового кодекса Российской Федерации</w:t>
              <w:br/>
              <w:t xml:space="preserve">и Приказом Минздравсоцразвития РФ     </w:t>
              <w:br/>
              <w:t xml:space="preserve">от 29.05.2006 N 413                   </w:t>
              <w:br/>
              <w:br/>
              <w:br/>
              <w:t xml:space="preserve">ПРИКАЗЫВАЮ:             </w:t>
              <w:br/>
              <w:t xml:space="preserve">Назначить представителями         </w:t>
              <w:br/>
              <w:t xml:space="preserve">работодателя в комитет по охране      </w:t>
              <w:br/>
              <w:t xml:space="preserve">труда следующих работников:           </w:t>
              <w:br/>
              <w:br/>
              <w:t xml:space="preserve">_____________   _______________;  </w:t>
              <w:br/>
              <w:t xml:space="preserve">(должность)        (Ф.И.О.)      </w:t>
              <w:br/>
              <w:t xml:space="preserve">_____________   _______________.  </w:t>
              <w:br/>
              <w:t xml:space="preserve">(должность)        (Ф.И.О.)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:     </w:t>
              <w:br/>
              <w:t xml:space="preserve">Письменное     </w:t>
              <w:br/>
              <w:t xml:space="preserve">предложение    </w:t>
              <w:br/>
              <w:t xml:space="preserve">представитель- </w:t>
              <w:br/>
              <w:t xml:space="preserve">ного органа    </w:t>
              <w:br/>
              <w:t xml:space="preserve">работников     </w:t>
              <w:br/>
              <w:t xml:space="preserve">предприятия о  </w:t>
              <w:br/>
              <w:t xml:space="preserve">создании       </w:t>
              <w:br/>
              <w:t xml:space="preserve">комитета по    </w:t>
              <w:br/>
              <w:t xml:space="preserve">охране труда   </w:t>
              <w:br/>
              <w:t>от "___"_______</w:t>
              <w:br/>
              <w:t xml:space="preserve">____ г.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Приказ работодателя о создании комитета по охране труда (ст. 218 ТК РФ)     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улировка приказа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ись  </w:t>
              <w:br/>
              <w:t>в трудовую</w:t>
              <w:br/>
              <w:t xml:space="preserve">книжку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</w:t>
            </w:r>
          </w:p>
        </w:tc>
      </w:tr>
      <w:tr>
        <w:trPr>
          <w:trHeight w:val="21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. 218 ТК РФ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оответствии со статьей 218     </w:t>
              <w:br/>
              <w:t>Трудового кодекса Российской Федерации</w:t>
              <w:br/>
              <w:t xml:space="preserve">и Приказом Минздравсоцразвития РФ     </w:t>
              <w:br/>
              <w:t xml:space="preserve">от 29.05.2006 N 413                   </w:t>
              <w:br/>
              <w:br/>
              <w:t xml:space="preserve">ПРИКАЗЫВАЮ:             </w:t>
              <w:br/>
              <w:br/>
              <w:t xml:space="preserve">Создать комитет по охране труда   </w:t>
              <w:br/>
              <w:t xml:space="preserve">в составе:                            </w:t>
              <w:br/>
              <w:t xml:space="preserve">_____________   _______________;  </w:t>
              <w:br/>
              <w:t xml:space="preserve">(должность)        (Ф.И.О.)      </w:t>
              <w:br/>
              <w:t xml:space="preserve">_____________   _______________;  </w:t>
              <w:br/>
              <w:t xml:space="preserve">(должность)        (Ф.И.О.)      </w:t>
              <w:br/>
              <w:t xml:space="preserve">_____________   _______________;  </w:t>
              <w:br/>
              <w:t xml:space="preserve">(должность)        (Ф.И.О.)      </w:t>
              <w:br/>
              <w:t xml:space="preserve">_____________   _______________.  </w:t>
              <w:br/>
              <w:t xml:space="preserve">(должность)        (Ф.И.О.)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   </w:t>
              <w:br/>
              <w:t xml:space="preserve">делается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Приказ работодателя о назначении представителей работодателя в комиссию </w:t>
              <w:br/>
              <w:t xml:space="preserve">по трудовым спорам (ст. 384 ТК РФ)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улировка приказа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ись  </w:t>
              <w:br/>
              <w:t>в трудовую</w:t>
              <w:br/>
              <w:t xml:space="preserve">книжку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</w:t>
            </w:r>
          </w:p>
        </w:tc>
      </w:tr>
      <w:tr>
        <w:trPr>
          <w:trHeight w:val="13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. 384 ТК РФ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соответствии со статьей 384 Тру-</w:t>
              <w:br/>
              <w:t xml:space="preserve">дового кодекса Российской Федерации   </w:t>
              <w:br/>
              <w:t>назначить представителями работодателя</w:t>
              <w:br/>
              <w:t xml:space="preserve">в комиссию по трудовым спорам:        </w:t>
              <w:br/>
              <w:br/>
              <w:t xml:space="preserve">_____________   _______________;  </w:t>
              <w:br/>
              <w:t xml:space="preserve">(должность)        (Ф.И.О.)      </w:t>
              <w:br/>
              <w:t xml:space="preserve">_____________   _______________.  </w:t>
              <w:br/>
              <w:t xml:space="preserve">(должность)        (Ф.И.О.)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. 384 ТК РФ</w:t>
              <w:br/>
              <w:br/>
              <w:t>работодатель-</w:t>
              <w:br/>
              <w:t xml:space="preserve">индивидуаль- </w:t>
              <w:br/>
              <w:t xml:space="preserve">ный          </w:t>
              <w:br/>
              <w:t xml:space="preserve">предпринима- </w:t>
              <w:br/>
              <w:t xml:space="preserve">тель 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соответствии со статьей 384 Тру-</w:t>
              <w:br/>
              <w:t xml:space="preserve">дового кодекса Российской Федерации   </w:t>
              <w:br/>
              <w:t>назначить представителями работодателя</w:t>
              <w:br/>
              <w:t xml:space="preserve">в комиссию по трудовым спорам:        </w:t>
              <w:br/>
              <w:br/>
              <w:t xml:space="preserve">_____________   _______________;  </w:t>
              <w:br/>
              <w:t xml:space="preserve">(должность)        (Ф.И.О.)      </w:t>
              <w:br/>
              <w:t xml:space="preserve">_____________   _______________.  </w:t>
              <w:br/>
              <w:t xml:space="preserve">(должность)        (Ф.И.О.)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Приказ работодателя о предоставлении работнику свободного от работы     </w:t>
              <w:br/>
              <w:t xml:space="preserve">времени как члену комиссии по трудовым спорам для участия в ее работе          </w:t>
              <w:br/>
              <w:t xml:space="preserve">(ч. 2 ст. 171 ТК РФ)           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улировка приказа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ули- </w:t>
              <w:br/>
              <w:t xml:space="preserve">ровка   </w:t>
              <w:br/>
              <w:t>соглашения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</w:t>
            </w:r>
          </w:p>
        </w:tc>
      </w:tr>
      <w:tr>
        <w:trPr>
          <w:trHeight w:val="26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. 171 ТК РФ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оставить                       </w:t>
              <w:br/>
              <w:br/>
              <w:t xml:space="preserve">Иванову Ивану Ивановичу,     </w:t>
              <w:br/>
              <w:t xml:space="preserve">____________________________________, </w:t>
              <w:br/>
              <w:t xml:space="preserve">(структурное подразделение)     </w:t>
              <w:br/>
              <w:t>______________________________________</w:t>
              <w:br/>
              <w:t xml:space="preserve">(должность (специальность,      </w:t>
              <w:br/>
              <w:t xml:space="preserve">профессия), разряд, класс       </w:t>
              <w:br/>
              <w:t xml:space="preserve">(категория) квалификации)       </w:t>
              <w:br/>
              <w:br/>
              <w:t xml:space="preserve">свободное от работы время             </w:t>
              <w:br/>
              <w:t xml:space="preserve">продолжительностью _________ часов (с </w:t>
              <w:br/>
              <w:t xml:space="preserve">________ часов по ________ часов) для </w:t>
              <w:br/>
              <w:t xml:space="preserve">участия в работе комиссии по трудовым </w:t>
              <w:br/>
              <w:t xml:space="preserve">спорам с сохранением среднего         </w:t>
              <w:br/>
              <w:t xml:space="preserve">заработка, часть 2 статьи 171         </w:t>
              <w:br/>
              <w:t>Трудового кодекса Российской Федерации</w:t>
              <w:br/>
              <w:br/>
              <w:t xml:space="preserve">Главному бухгалтеру при           </w:t>
              <w:br/>
              <w:t xml:space="preserve">исчислении зарплаты Иванову И.И.      </w:t>
              <w:br/>
              <w:t xml:space="preserve">руководствоваться настоящим приказом.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   </w:t>
              <w:br/>
              <w:t xml:space="preserve">делается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ленам комиссий</w:t>
              <w:br/>
              <w:t xml:space="preserve">по трудовым    </w:t>
              <w:br/>
              <w:t xml:space="preserve">спорам         </w:t>
              <w:br/>
              <w:t>предоставляется</w:t>
              <w:br/>
              <w:t xml:space="preserve">свободное от   </w:t>
              <w:br/>
              <w:t xml:space="preserve">работы время   </w:t>
              <w:br/>
              <w:t xml:space="preserve">для участия в  </w:t>
              <w:br/>
              <w:t xml:space="preserve">работе         </w:t>
              <w:br/>
              <w:t xml:space="preserve">указанной      </w:t>
              <w:br/>
              <w:t xml:space="preserve">комиссии с     </w:t>
              <w:br/>
              <w:t xml:space="preserve">сохранением    </w:t>
              <w:br/>
              <w:t xml:space="preserve">среднего       </w:t>
              <w:br/>
              <w:t xml:space="preserve">заработка.     </w:t>
            </w:r>
          </w:p>
        </w:tc>
      </w:tr>
      <w:tr>
        <w:trPr>
          <w:trHeight w:val="20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. 171 ТК РФ</w:t>
              <w:br/>
              <w:br/>
              <w:t>работодатель-</w:t>
              <w:br/>
              <w:t xml:space="preserve">индивидуаль- </w:t>
              <w:br/>
              <w:t xml:space="preserve">ный          </w:t>
              <w:br/>
              <w:t xml:space="preserve">предпринима- </w:t>
              <w:br/>
              <w:t xml:space="preserve">тель 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оставить                      </w:t>
              <w:br/>
              <w:br/>
              <w:t xml:space="preserve">Иванову Ивану Ивановичу,      </w:t>
              <w:br/>
              <w:t xml:space="preserve">____________________________________, </w:t>
              <w:br/>
              <w:t xml:space="preserve">(должность (специальность,     </w:t>
              <w:br/>
              <w:t xml:space="preserve">профессия), разряд, класс       </w:t>
              <w:br/>
              <w:t xml:space="preserve">(категория) квалификации)       </w:t>
              <w:br/>
              <w:br/>
              <w:t xml:space="preserve">свободное от работы время             </w:t>
              <w:br/>
              <w:t xml:space="preserve">продолжительностью _________ часов (с </w:t>
              <w:br/>
              <w:t xml:space="preserve">________ часов по ________ часов) для </w:t>
              <w:br/>
              <w:t xml:space="preserve">участия в работе комиссии по трудовым </w:t>
              <w:br/>
              <w:t xml:space="preserve">спорам с сохранением среднего         </w:t>
              <w:br/>
              <w:t xml:space="preserve">заработка, часть 2 статьи 171         </w:t>
              <w:br/>
              <w:t xml:space="preserve">Трудового кодекса Российской          </w:t>
              <w:br/>
              <w:t xml:space="preserve">Федерации.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   </w:t>
              <w:br/>
              <w:t xml:space="preserve">делается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ленам комиссий</w:t>
              <w:br/>
              <w:t xml:space="preserve">по трудовым    </w:t>
              <w:br/>
              <w:t xml:space="preserve">спорам         </w:t>
              <w:br/>
              <w:t>предоставляется</w:t>
              <w:br/>
              <w:t xml:space="preserve">свободное от   </w:t>
              <w:br/>
              <w:t xml:space="preserve">от работы      </w:t>
              <w:br/>
              <w:t xml:space="preserve">время для      </w:t>
              <w:br/>
              <w:t xml:space="preserve">участия в      </w:t>
              <w:br/>
              <w:t xml:space="preserve">работе         </w:t>
              <w:br/>
              <w:t xml:space="preserve">указанной      </w:t>
              <w:br/>
              <w:t xml:space="preserve">комиссии с     </w:t>
              <w:br/>
              <w:t xml:space="preserve">сохранением    </w:t>
              <w:br/>
              <w:t xml:space="preserve">среднего       </w:t>
              <w:br/>
              <w:t xml:space="preserve">заработка.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9</Words>
  <Characters>6614</Characters>
  <CharactersWithSpaces>56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8:00Z</dcterms:created>
  <dc:creator>ЗАО «Юринформ В»</dc:creator>
  <dc:description/>
  <dc:language>en-US</dc:language>
  <cp:lastModifiedBy/>
  <dcterms:modified xsi:type="dcterms:W3CDTF">2011-10-30T12:48:00Z</dcterms:modified>
  <cp:revision>2</cp:revision>
  <dc:subject>Разное</dc:subject>
  <dc:title>Примерные формулировки записей в приказе и трудовой книжке о создании комиссии по аттестации рабочих мест (ст. 212 ТК РФ), комитета по охране труда (ст. 218 ТК РФ), о назначении представителей работодателя в комиссию по трудовым спорам (ст. 384 ТК РФ) и 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