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а записи в трудовой книжке о прекращении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в связи с переводом к другому работо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ереводом к другом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__"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дателю с соглас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а,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асти 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77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а записи в трудовой кни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 работу в порядке пере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>на  основании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работу в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__"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рядке перевод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олжность ______________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ЗАО «Юринформ В»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и трудовой книжке о прекращении трудового договора в связи с переводом к другому работодателю и с приемом на работу в порядке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