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ировки записей в прик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комиссии по расследованию несчастных случа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229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Приказ работодателя о создании комиссии по расследованию 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ание    │              Формулировка приказа  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 1 ст. 229 │    "___"____________ ____ г. в ________________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 РФ        │________________________________________________│включа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указать структурное подразделение)      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хране труда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роизошел несчастный случай, в результате       │лицо, назначе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которого _______________________________________│ответственным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 </w:t>
      </w:r>
      <w:r>
        <w:rPr>
          <w:sz w:val="18"/>
          <w:szCs w:val="18"/>
        </w:rPr>
        <w:t>(должность)              │организацию рабо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Ивановым Иваном Ивановичем получены ____________│по охране тру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___________________________________________.│приказ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телесные повреждения, полученные    │(распоряжение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работником)                   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выборного 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ервич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профсоюз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изации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1. Создать комиссию для проведения          │и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представ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а работник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Председатель комиссии                      │уполномоченный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охране тру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несчаст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 (Ф.И.О.)              │случая (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 (Ф.И.О.)             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 (Ф.И.О.)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 (Ф.И.О.)    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 (Ф.И.О.)            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миссией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2. Расследование провести до "___"__________│трех дне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__ г.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. Приказ работодателя (индивидуального предпринимателя) о создании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расследованию несчастного случа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 Формулировка приказа  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 4 ст. 229 │    "___"___________ _____ г. в _______________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 РФ        │________________________________________________│охране труда мож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       (указать структурное подразделение)      │привлекаться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                                                │расследова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произошел несчастный случай, в результате  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которого ______________________________________ │на договор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                      (должность)               │основ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Ивановым Иваном Ивановичем получены ____________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__________________________________________.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телесные повреждения, полученные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работником)        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1. Создать комиссию для проведения        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комиссией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рех дне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(работодатель или его полномочный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представитель)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___________________________________________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(доверенное лицо пострадавшего)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(специалист по охране труда)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2. Расследование провести до "____"_________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 г.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. Приказ работодателя о создании комиссии по расследованию несчаст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я, произошедшего с работником, направленным к нему другим работодателем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я работы и участвовавшим в его производственной деятельно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 Формулировка приказа  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 5 ст. 229 │    "___"___________ _____ г. в _______________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 РФ        │________________________________________________│включа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указать структурное подразделение)      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хране труда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роизошел несчастный случай, в результате       │лицо, назначе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которого ______________________________________ │ответственным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(специальность)             │организацию рабо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Ивановым Иваном Ивановичем получены ___________ │по охране тру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__________________________________________. │приказ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телесные повреждения, полученные    │(распоряжение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работником)                  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выборного 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ервич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профсоюз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изации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1. Создать комиссию для проведения          │и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представ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а работник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Председатель комиссии                      │уполномоченный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охране тру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_________________________________________;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представитель работодателя, направившего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работника)              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</w:t>
      </w:r>
      <w:r>
        <w:rPr>
          <w:sz w:val="18"/>
          <w:szCs w:val="18"/>
        </w:rPr>
        <w:t>(Ф.И.О.)                       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течение трех дне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2. Расследование провести до "__"____ ___ г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4, 5    │    "___"____________ ____ г. в _______________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 ______________________________________________ │охране тру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      (указать структурное подразделение)       │мож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                                                │привлекаться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произошел несчастный случай, в результате       │расследова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которого ______________________________________ │несчаст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                      (специальность)           │случая и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</w:t>
      </w:r>
      <w:r>
        <w:rPr>
          <w:sz w:val="18"/>
          <w:szCs w:val="18"/>
        </w:rPr>
        <w:t>Ивановым Иваном Ивановичем получены    │договорной осно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телесные повреждения, полученные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</w:t>
      </w:r>
      <w:r>
        <w:rPr>
          <w:sz w:val="18"/>
          <w:szCs w:val="18"/>
        </w:rPr>
        <w:t>работником)          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группового)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в результат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которого один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кольк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1. Создать комиссию для проведения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работодатель или его полномочный         │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представитель)               │течение трех дне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</w:t>
      </w:r>
      <w:r>
        <w:rPr>
          <w:sz w:val="18"/>
          <w:szCs w:val="18"/>
        </w:rPr>
        <w:t>(Ф.И.О.)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</w:t>
      </w:r>
      <w:r>
        <w:rPr>
          <w:sz w:val="18"/>
          <w:szCs w:val="18"/>
        </w:rPr>
        <w:t>(представитель работодателя, направившего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работника)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представитель пострадавшего)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специалист по охране труда)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.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2. Расследование провести до "__"_____ __ г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4. Приказ работодателя о создании комиссии по расследованию несчаст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я, произошедшего с работником, выполнявшим работу на территории друг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я (ч. 6 ст. 229 ТК РФ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 Формулировка приказа              │  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 6 ст. 229 │    "___"____________ ____ г.                  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 РФ        │ ______________________________________________ │включа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должность)                  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Ивановым Иваном Ивановичем, выполнявшим работы  │охране труда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а (в) ________________________________________ │лицо, назначе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указать территорию, на которой произошел│ответственным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несчастный случай)             │организацию рабо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 охране тру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 соответствии с ______________________________ │приказ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, │(распоряжение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документ, на основании которого    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проводились работы)        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_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выборного 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телесные повреждения, полученные    │первич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работником)                  │профсоюз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изации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и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представ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нико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уполномоченные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хране тру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Создать комиссию по расследованию несчастного│    Работода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случая в составе:                               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закрепл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территория,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которой проводил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в комиссии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необходимост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представитель работодателя, за которым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закреплена данная территория)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    Расслед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 (Ф.И.О.)         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 (Ф.И.О.)            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 (Ф.И.О.)              │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 (Ф.И.О.)              │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 ____ г.│комиссией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рех дне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4, 6    │    "___"___________ _____ г.                  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 ______________________________________________ │охране тру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                  (должность)                   │может привлекать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Ивановым Иваном Ивановичем, выполнявшим работы  │к расследова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на (в) ________________________________________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       (указать территорию, на которой произошел│на договор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                   несчастный случай)           │основе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 соответствии с _____________________________, │Работодатель,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</w:t>
      </w:r>
      <w:r>
        <w:rPr>
          <w:sz w:val="18"/>
          <w:szCs w:val="18"/>
        </w:rPr>
        <w:t>(указать документ, на основании │которым закрепле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которого проводились работы) │территория,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торой проводил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. │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</w:t>
      </w:r>
      <w:r>
        <w:rPr>
          <w:sz w:val="18"/>
          <w:szCs w:val="18"/>
        </w:rPr>
        <w:t>(указать телесные повреждения,     │в комиссии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полученные работником)         │необходимост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    Расслед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Создать комиссию по расследованию несчастного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случая в составе:                 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Председатель комиссии            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течение трех дне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(представитель работодателя, за которым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закреплена данная территория)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доверенное лицо пострадавшего)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специалист по охране труда)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.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_ ___ г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5. Приказ работодателя о создании комиссии по расследованию несчаст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я, произошедшего с работником, выполнявшим работу на выделенном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ом порядке участке другого работодател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 Формулировка приказа              │  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 7 ст. 229 │    "___"___________ _____ г.                  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 РФ        │ ______________________________________________ │включа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должность)                  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Ивановым Иваном Ивановичем, выполнявшим работы  │охране труда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а (в) ________________________________________ │лицо, назначе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ответственным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указать участок, на котором произошел     │организац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</w:t>
      </w:r>
      <w:r>
        <w:rPr>
          <w:sz w:val="18"/>
          <w:szCs w:val="18"/>
        </w:rPr>
        <w:t>несчастный случай)               │работы по охра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руда приказ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 соответствии с ______________________________ │(распоряжение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,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документ, на основании которого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проводились работы)           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_ │выборного 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первич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телесные повреждения, полученные   │профсоюз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работником)                  │организации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представ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органа работник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Федерации                                      │уполномоченный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хране тру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Создать комиссию по расследованию несчастного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случая в составе:                               │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акрепле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Председатель комиссии                      │участок, на кот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роводились рабо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участвует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ми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обязательн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(представитель работодателя, за которым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закреплен данный участок)                │    Расслед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результа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(Ф. И. О.)              │которого один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нескольк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(Ф. И. О.)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(Ф. И. О.)    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 ____ г.│комиссией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рех дне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4, 7    │    "___"____________ ____ г.                  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 ______________________________________________ │охране тру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                  (должность)                   │мож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Ивановым Иваном Ивановичем, выполнявшим работы  │привлекаться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на (в) ________________________________________ │расследова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_______________________________________________ │несчаст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    (указать участок, на котором произошел      │случая и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</w:t>
      </w:r>
      <w:r>
        <w:rPr>
          <w:sz w:val="18"/>
          <w:szCs w:val="18"/>
        </w:rPr>
        <w:t>несчастный случай)                 │договор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снове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 соответствии с ______________________________ │  Работода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, 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указать документ, на основании которого   │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проводились работы)               │закрепле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участок, на кот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. │проводил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указать телесные повреждения, полученные  │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работником)                  │в коми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бязательн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    Расслед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несчаст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лучая (в 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числе группового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по расследованию           │в результат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есчастного случая в составе:                   │которого один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кольк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должность)        (Ф.И.О.)     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комиссией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(представитель работодателя, за которым        │трех дне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закреплен данный участок)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(представитель пострадавшего)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специалист по охране труда)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.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(Ф.И.О.)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_ ___ г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6. Приказ работодателя о создании комиссии по расследованию несчастного слу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работником при выполнении работы по совместительству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Формулировка приказа   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 8 ст. 229 │    "___"____________ ____ г. в _______________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 РФ        │ ______________________________________________ │включа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указать структурное подразделение)     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хране труда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роизошел несчастный случай, в результате       │лицо, назначе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которого ______________________________________ │ответственным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</w:t>
      </w:r>
      <w:r>
        <w:rPr>
          <w:sz w:val="18"/>
          <w:szCs w:val="18"/>
        </w:rPr>
        <w:t>(должность)               │организац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Ивановым Иваном Ивановичем получены ___________ │работы по охра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труда приказ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указать телесные повреждения, полученные  │(распоряжение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работником)                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выборного 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ервич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профсоюз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изации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1. Создать комиссию для проведения          │и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представ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работнико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уполномоченный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должность)          (Ф.И.О.)               │охране тру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несчаст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случая (в 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числе группового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в результат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которого один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нескольк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миссией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2. Расследование провести до "__"____ ___ г.│трех дне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ь (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ь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вш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сследование,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исьме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огласия рабо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может информир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 результат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сслед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месту основ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страдавшег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4, 8    │    "___"____________ ____ г. в _______________ │Специалист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 ______________________________________________ │охране тру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      (указать структурное подразделение)       │мож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                                                │привлекаться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произошел несчастный случай, в результате       │расследова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которого ______________________________________ │несчаст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                       (должность)              │случая и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Ивановым Иваном Ивановичем получены             │договорной осно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(указать   телесные   повреждения,    полученные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ботником)                                     │несчаст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лучая (в 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числе группового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в результат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которого один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нескольк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1) Создать комиссию для проведения          │получили лег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доровь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     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работодатель или его полномочный           │комиссией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представитель)                    │трех дне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____________________________________;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Работодатель (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       │представитель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веренное лицо пострадавшего)            │проводивш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____________________________________;       │расследование,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письме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огласия рабо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       │может информир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специалист по охране труда)               │о результат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____________________________________.       │расслед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работодател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месту основ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2. Расследование провести до "__"____ ___ г.│работ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страдавшег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7. Приказ работодателя об утверждении комиссии по расследованию несчас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я, в результате которого один или несколько пострадавших получили тяжел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реждения здоровья, либо несчастного случая (в том числе группового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 смертельным исходом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Формулировка приказа   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 2 ст. 229 │    "___"___________ _____ г. в _______________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 РФ        │ ______________________________________________ 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указать структурное подразделение)      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роизошел несчастный случай, в результате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которого работниками:                           │органа исполн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ной власти 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самоуправления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согласованию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_ │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профсоюзов, 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телесные повреждения, полученные   │расслед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</w:t>
      </w:r>
      <w:r>
        <w:rPr>
          <w:sz w:val="18"/>
          <w:szCs w:val="18"/>
        </w:rPr>
        <w:t>работниками)                    │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частных 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с застрахованным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а страхов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(по мес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для проведения             │работодател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качест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траховател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  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ное лицо федерального органа 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исполнительной власти, уполномоченного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на проведение государственного надзора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</w:t>
      </w:r>
      <w:r>
        <w:rPr>
          <w:sz w:val="18"/>
          <w:szCs w:val="18"/>
        </w:rPr>
        <w:t>и контроля за соблюдением трудового      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</w:t>
      </w:r>
      <w:r>
        <w:rPr>
          <w:sz w:val="18"/>
          <w:szCs w:val="18"/>
        </w:rPr>
        <w:t>законодательства)              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.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(Ф.И.О.)                     │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группового) с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смертельным исхо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комиссие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в течение 15 дне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 _________ ___ г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2, 4    │    "___"__________ ____ г. произошел несчастный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случай, в результате которого работниками:      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 __________________ ______________________;     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     (должность)          (Ф.И.О.)              │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 __________________ ______________________;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     (должность)          (Ф.И.О.)             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 __________________ ______________________;    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власти су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. │самоуправления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телесные повреждения, полученные    │согласованию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</w:t>
      </w:r>
      <w:r>
        <w:rPr>
          <w:sz w:val="18"/>
          <w:szCs w:val="18"/>
        </w:rPr>
        <w:t>работниками)                     │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профсоюзов, 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сслед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частных 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1. Создать комиссию для проведения          │с застрахованным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органа страхов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   │(по мес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лжностное лицо федерального органа    │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исполнительной власти, уполномоченного   │работодател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на проведение государственного надзора   │качест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и контроля за соблюдением трудового     │страховател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законодательства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.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</w:t>
      </w:r>
      <w:r>
        <w:rPr>
          <w:sz w:val="18"/>
          <w:szCs w:val="18"/>
        </w:rPr>
        <w:t>(Ф.И.О.)             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</w:t>
      </w:r>
      <w:r>
        <w:rPr>
          <w:sz w:val="18"/>
          <w:szCs w:val="18"/>
        </w:rPr>
        <w:t>(работодатель или его полномочный    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едставитель)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; │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(Ф.И.О.)           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(доверенное лицо пострадавшего)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; │группового) с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смертельным исхо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(специалист по охране труда)          │течение 15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2. Расследование провести до "__"____ ___ г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8. Приказ работодателя об утверждении комиссии по расследованию несчас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я, произошедшего с работником, направленным к нему другим работодателем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я работы и участвовавшим в его производственной деятельно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результате несчастного случая пострадавший получил тяжелые повреждения здоровь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мертельный исход)) (ч.ч. 2, 5 ст. 229 ТК РФ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 Формулировка приказа  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2, 5    │    "___"____________ ____ г. в _______________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 ______________________________________________ 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указать структурное подразделение)      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роизошел несчастный случай, в результате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которого работниками:                          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власти су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самоуправления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согласованию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_ │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телесные повреждения, полученные   │профсоюзов, 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работниками)                   │расслед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несчастных 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с застрахованным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органа страхов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по мес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для проведения             │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работодател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ачест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страховател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лжностное лицо федерального органа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исполнительной власти, уполномоченного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на проведение государственного надзора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и контроля за соблюдением трудового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законодательства)             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. 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(Ф.И.О.)         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  │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представитель работодателя, у которого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произошел несчастный случай)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;  │группового) с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смертельным исхо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  │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представитель работодателя, направившего   │течение 15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</w:t>
      </w:r>
      <w:r>
        <w:rPr>
          <w:sz w:val="18"/>
          <w:szCs w:val="18"/>
        </w:rPr>
        <w:t>работника)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;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 ____ г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2, 4, 5 │    "___"____________ ____ г. произошел        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несчастный случай, в результате которого        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_____________________ Ивановым Иваном Ивановичем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  (специальность)                               │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                                         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получены ______________________________________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 _____________________________________________.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телесные повреждения, полученные   │власти су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работником)                   │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самоуправления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согласованию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по расследованию           │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есчастного случая в составе:                   │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фсоюзов, 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расслед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   │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должностное лицо федерального органа       │несчастных 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исполнительной власти, уполномоченного на    │с застрахованным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проведение государственного надзора и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контроля за соблюдением трудового        │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</w:t>
      </w:r>
      <w:r>
        <w:rPr>
          <w:sz w:val="18"/>
          <w:szCs w:val="18"/>
        </w:rPr>
        <w:t>законодательства)               │органа страхов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____________________________________________.   │(по мес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качест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  │страховател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представитель работодателя, у которого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произошел несчастный случай)      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;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 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представитель работодателя, направившего 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работника)       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;  │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(доверенное лицо пострадавшего)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;  │группового) с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смертельным исхо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специалист по охране труда)             │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.  │течение 15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 ____ г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9. Приказ работодателя об утверждении комиссии по расследованию несчас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я, произошедшего с работником, выполнявшим работу на территории друг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я, и повлекшего тяжелые повреждения здоровья (смертельный исход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ч.ч. 2, 6 ст. 229 ТК РФ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 Формулировка приказа              │  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2, 6    │    "___"____________ ____ г.                  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____________________ Ивановым Иваном Ивановичем,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должность)                                 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ыполнявшим работы на (в) ______________________│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территорию, на которой произошел   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несчастный случай)               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власти су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 соответствии с _____________________________, │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</w:t>
      </w:r>
      <w:r>
        <w:rPr>
          <w:sz w:val="18"/>
          <w:szCs w:val="18"/>
        </w:rPr>
        <w:t>(указать документ, на основании │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которого проводились работы)  │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__│самоуправления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согласованию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телесные повреждения, полученные    │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работником)                    │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профсоюзов, 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расслед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частных 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по расследованию           │с застрахованным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есчастного случая в составе:            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органа страхов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(по мес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лжностное лицо федерального органа    │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исполнительной власти, уполномоченного   │работодател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на проведение государственного надзора   │качест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и контроля за соблюдением трудового     │страховател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законодательства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Работода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(Ф.И.О.)                     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закрепл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территория,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(представитель работодателя,          │которой проводил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</w:t>
      </w:r>
      <w:r>
        <w:rPr>
          <w:sz w:val="18"/>
          <w:szCs w:val="18"/>
        </w:rPr>
        <w:t>направившего работника)           │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в комиссии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(Ф.И.О.)                     │необходимост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представитель работодателя, за которым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</w:t>
      </w:r>
      <w:r>
        <w:rPr>
          <w:sz w:val="18"/>
          <w:szCs w:val="18"/>
        </w:rPr>
        <w:t>закреплена данная территория)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(Ф.И.О.)                    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группового) с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смертельным исхо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 ____ г.│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чение 15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2, 4, 6 │    "___"____________ ____ г.                  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___________________ Ивановым Иваном Ивановичем, 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должность)                                 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выполнявшим работы на (в) _____________________ │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 ______________________________________________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    (указать территорию, на которой произошел  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                 несчастный случай)            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                                                │власти су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 соответствии с ______________________________ │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, │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документ, на основании которого    │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</w:t>
      </w:r>
      <w:r>
        <w:rPr>
          <w:sz w:val="18"/>
          <w:szCs w:val="18"/>
        </w:rPr>
        <w:t>проводились работы)              │самоуправления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огласованию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_ │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телесные повреждения, полученные    │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работником)                  │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фсоюзо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а при расслед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несчастных 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с застрахованным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по расследованию           │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есчастного случая в составе:                   │органа страхов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по мес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работодател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лжностное лицо федерального органа    │качест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исполнительной власти, уполномоченного   │страховател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на проведение государственного надзора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и контроля за соблюдением трудового     │Работода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законодательства)              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(Ф.И.О.)                    │закрепл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рритория,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которой проводил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</w:t>
      </w:r>
      <w:r>
        <w:rPr>
          <w:sz w:val="18"/>
          <w:szCs w:val="18"/>
        </w:rPr>
        <w:t>(представитель работодателя,        │в комиссии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</w:t>
      </w:r>
      <w:r>
        <w:rPr>
          <w:sz w:val="18"/>
          <w:szCs w:val="18"/>
        </w:rPr>
        <w:t>направившего работника)          │необходимост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(Ф.И.О.)                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представитель работодателя, за которым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</w:t>
      </w:r>
      <w:r>
        <w:rPr>
          <w:sz w:val="18"/>
          <w:szCs w:val="18"/>
        </w:rPr>
        <w:t>закреплена данная территория)         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(Ф.И.О.)               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веренное лицо пострадавшего)          │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(Ф.И.О.)           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группового) с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(специалист по охране труда)          │смертельным исхо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.  │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(Ф.И.О.)                     │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чение 15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_ ___ г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0. Приказ работодателя об утверждении комиссии по расследованию несчас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я, произошедшего с работником, выполнявшим работу на выделенн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установленном порядке участке другого работодателя, и повлекшего тяжел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реждения здоровья (смертельный исход) (ч.ч. 2, 7 ст. 229 ТК РФ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 Формулировка приказа  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2, 7    │    "___"____________ ____ г.                  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____________________ Ивановым Иваном Ивановичем,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                      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ыполнявшим работы на (в) _____________________ │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,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указать участок, на котором произошел    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</w:t>
      </w:r>
      <w:r>
        <w:rPr>
          <w:sz w:val="18"/>
          <w:szCs w:val="18"/>
        </w:rPr>
        <w:t>несчастный случай)             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власти су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ыделенном для работ __________________________ │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документ, на основании которого    │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</w:t>
      </w:r>
      <w:r>
        <w:rPr>
          <w:sz w:val="18"/>
          <w:szCs w:val="18"/>
        </w:rPr>
        <w:t>выделен участок)                 │самоуправ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по согласованию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 соответствии с _____________________________, │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</w:t>
      </w:r>
      <w:r>
        <w:rPr>
          <w:sz w:val="18"/>
          <w:szCs w:val="18"/>
        </w:rPr>
        <w:t>(указать документ, на основании │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которого проводились работы)  │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_ │профсоюзов, 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расслед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(указать телесные повреждения, полученные    │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работником)                   │несчаст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лучаев 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застрахованными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страховщика (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месту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по расследованию           │работодател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есчастного случая в составе:                   │качест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траховател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Работода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лжностное лицо федерального органа    │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исполнительной власти, уполномоченного   │закрепл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на проведение государственного надзора   │территория,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и контроля за соблюдением трудового     │котор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законодательства)              │проводил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</w:t>
      </w:r>
      <w:r>
        <w:rPr>
          <w:sz w:val="18"/>
          <w:szCs w:val="18"/>
        </w:rPr>
        <w:t>(Ф.И.О.)                   │в комиссии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обходимост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Работода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_  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(представитель работодателя,          │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</w:t>
      </w:r>
      <w:r>
        <w:rPr>
          <w:sz w:val="18"/>
          <w:szCs w:val="18"/>
        </w:rPr>
        <w:t>направившего работника)            │закрепле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участок,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</w:t>
      </w:r>
      <w:r>
        <w:rPr>
          <w:sz w:val="18"/>
          <w:szCs w:val="18"/>
        </w:rPr>
        <w:t>(Ф.И.О.)                   │котор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л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</w:t>
      </w:r>
      <w:r>
        <w:rPr>
          <w:sz w:val="18"/>
          <w:szCs w:val="18"/>
        </w:rPr>
        <w:t>____________________________________________  │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представитель  работодателя, за которым    │в коми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</w:t>
      </w:r>
      <w:r>
        <w:rPr>
          <w:sz w:val="18"/>
          <w:szCs w:val="18"/>
        </w:rPr>
        <w:t>закреплен данный участок)            │обязательн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;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</w:t>
      </w:r>
      <w:r>
        <w:rPr>
          <w:sz w:val="18"/>
          <w:szCs w:val="18"/>
        </w:rPr>
        <w:t>(Ф.И.О.)               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част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случая (в 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чис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(Ф.И.О.)               │результа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которого один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нескольк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_ ___ г.│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  </w:t>
      </w:r>
      <w:r>
        <w:rPr>
          <w:sz w:val="18"/>
          <w:szCs w:val="18"/>
        </w:rPr>
        <w:t>.                       │несчаст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лучая (в 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числе групповог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о смертель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сход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чение 15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2, 4, 7 │    "___"____________ ____ г.                  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____________________ Ивановым Иваном Ивановичем,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должность)                                 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выполнявшим работы на (в) ______________________│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______________________________________________,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    (указать участок, на котором произошел     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                несчастный случай)             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выделенном для работ __________________________ │вла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</w:t>
      </w:r>
      <w:r>
        <w:rPr>
          <w:sz w:val="18"/>
          <w:szCs w:val="18"/>
        </w:rPr>
        <w:t>(указать документ, на основании │субъек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которого выделен участок)   │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в соответствии с _____________________________, │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</w:t>
      </w:r>
      <w:r>
        <w:rPr>
          <w:sz w:val="18"/>
          <w:szCs w:val="18"/>
        </w:rPr>
        <w:t>(указать документ, на основании │самоуправления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которого проводились работы) │согласованию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олучены ______________________________________ │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телесные повреждения, полученные   │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работником)                 │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фсоюзо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а при расслед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несчастных 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с застрахованным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по расследованию           │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есчастного случая в составе:                   │органа страхов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по мес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   │работода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лжностное лицо федерального органа    │в качеств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исполнительной власти, уполномоченного   │страховател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на проведение государственного надзора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и контроля за соблюдением трудового     │Работода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законодательства)              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;    │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</w:t>
      </w:r>
      <w:r>
        <w:rPr>
          <w:sz w:val="18"/>
          <w:szCs w:val="18"/>
        </w:rPr>
        <w:t>(Ф.И.О.)                     │закрепл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рритория,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которой проводил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     │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(представитель работодателя,            │в коми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направившего работника)               │по необходимост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;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(Ф.И.О.)                    │Работода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    │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представитель работодателя, за которым     │закреплен участок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закреплен данный участок)             │на котор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;    │проводились рабо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(Ф.И.О.)                    │участвует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ми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    │обязательн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веренное лицо пострадавшего)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;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(Ф.И.О.)               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(специалист по охране труда)            │группового)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;    │результате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один или несколь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 ____ г.│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группового) с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мертельным исхо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чение 15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1. Приказ работодателя о создании комиссии по расследованию несчас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я, произошедшего с работником при выполнении работы по совместительству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результате которого работник получил тяжелые повреждения здоровь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ч.ч. 2, 8 ст. 229 ТК РФ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  │             Формулировка приказа               │  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2, 8    │    "___"____________ ____ г. в _______________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 ______________________________________________ 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структурное подразделение)         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роизошел несчастный случай, в результате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которого ______________________________________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_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</w:t>
      </w:r>
      <w:r>
        <w:rPr>
          <w:sz w:val="18"/>
          <w:szCs w:val="18"/>
        </w:rPr>
        <w:t>(Ф.И.О. и должности работников)       │власти су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получены _____________________________________ │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. │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указать телесные повреждения, полученные   │самоуправления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работниками)                   │согласованию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профсоюзов, 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сслед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частных 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для проведения             │с застрахованным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_   │страховщика (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лжностное лицо федерального органа    │месту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исполнительной власти, уполномоченного   │работодател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на проведение государственного надзора   │качест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и контроля за соблюдением трудового     │страховател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законодательства)              │Работода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;   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акрепл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территория,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котор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проводил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в комиссии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;     │необходимост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 ______________________.   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лжность)          (Ф.И.О.)    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группового)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в результат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е провести до "___"__________ ___ г.│которого один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кольк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группового) с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мертельным исхо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чение 15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ь (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ь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вш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сследование,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исьме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оглас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ника мож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нформировать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езультат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сслед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месту основ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страдавшег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ч. 2, 4, 8 │    "___"____________ ____ г.                   │В состав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229 ТК РФ│                                                │также включ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произошел несчастный случай, в результате       │государ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ь-│которого ______________________________________ │инспектор тру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- │                       (должность)           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й          │Ивановым Иваном Ивановичем получены ___________ │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 │ ______________________________________________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         │     (указать телесные повреждения, полученные  │власти су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работником)                    │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Федераци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В соответствии со статьями 228, 228.1, 229, │органа мес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229.1, 229.2 Трудового кодекса Российской       │самоуправления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Федерации                                       │согласованию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</w:t>
      </w:r>
      <w:r>
        <w:rPr>
          <w:sz w:val="18"/>
          <w:szCs w:val="18"/>
        </w:rPr>
        <w:t>ПРИКАЗЫВАЮ:                 │представит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Создать комиссию для проведения             │объеди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асследования несчастного случая в составе:     │организац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фсоюзов, 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Председатель комиссии                       │расслед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_    │указа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должностное лицо федерального органа    │несчастных случае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исполнительной власти, уполномоченного   │с застрахованным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на проведение государственного надзора   │представ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</w:t>
      </w:r>
      <w:r>
        <w:rPr>
          <w:sz w:val="18"/>
          <w:szCs w:val="18"/>
        </w:rPr>
        <w:t>и контроля за соблюдением трудового     │исполни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законодательства)              │органа страхов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_______________________________________;    │(по мес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Члены комиссии:                             │качест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траховател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</w:t>
      </w:r>
      <w:r>
        <w:rPr>
          <w:sz w:val="18"/>
          <w:szCs w:val="18"/>
        </w:rPr>
        <w:t>(работодатель или его полномочный        │Работодате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</w:t>
      </w:r>
      <w:r>
        <w:rPr>
          <w:sz w:val="18"/>
          <w:szCs w:val="18"/>
        </w:rPr>
        <w:t>представитель)                  │(представитель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;  │за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закрепл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рритория,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  │которой проводил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доверенное пострадавшего)                 │работы, уча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;  │в комиссии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необходимост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_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</w:t>
      </w:r>
      <w:r>
        <w:rPr>
          <w:sz w:val="18"/>
          <w:szCs w:val="18"/>
        </w:rPr>
        <w:t>(специалист по охране труда)               │Расслед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____________________________________________.  │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</w:t>
      </w:r>
      <w:r>
        <w:rPr>
          <w:sz w:val="18"/>
          <w:szCs w:val="18"/>
        </w:rPr>
        <w:t>(Ф.И.О.)                      │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группового)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Расследование провести до "__"______ ____ г.│в результат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торого один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кольк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страд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лучили тяжел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в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здоровья, либ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несчастного слу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(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группового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о смертель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сходом проводи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комиссие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течение 15 дне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ь (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едставитель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роводивш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сследование,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исьме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соглас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ника мож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информировать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езультат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сслед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одател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месту основ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работ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               │</w:t>
      </w:r>
      <w:r>
        <w:rPr>
          <w:sz w:val="18"/>
          <w:szCs w:val="18"/>
        </w:rPr>
        <w:t>пострадавшег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43</Words>
  <Characters>97919</Characters>
  <CharactersWithSpaces>83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ЗАО «Юринформ В»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формулировки записей в приказе о формировании комиссии по расследованию несчастных случаев (ст. 229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