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ировки записей в приказе о создании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ы труда (введении должности специалиста по охране тру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. Приказ работодателя о создании службы охраны труд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ание  │            Формулировка приказа            │    Примеч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.ч. 1, 2    │    В соответствии со статьей 217 Трудового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. 217 ТК РФ│кодекса Российской Федерации,               │У кажд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            </w:t>
      </w:r>
      <w:r>
        <w:rPr>
          <w:sz w:val="16"/>
          <w:szCs w:val="16"/>
        </w:rPr>
        <w:t>ПРИКАЗЫВАЮ:               │осуществляю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1. Создать в организации (на            │производстве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предприятии) службу охраны труда.           │деятельность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числен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2. Начальнику отдела кадров:            │работников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</w:t>
      </w:r>
      <w:r>
        <w:rPr>
          <w:sz w:val="16"/>
          <w:szCs w:val="16"/>
        </w:rPr>
        <w:t>подготовить штатное расписание службы │превышает 5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охраны труда как структурного подразделения │человек, созд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организации (предприятия);                  │служба охраны тру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</w:t>
      </w:r>
      <w:r>
        <w:rPr>
          <w:sz w:val="16"/>
          <w:szCs w:val="16"/>
        </w:rPr>
        <w:t>подготовить "Положение о службе охраны│или вводит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труда".                                     │должнос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3. Указанные мероприятия провести до    │специалиста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"___"______________ _____ г.                │охране труд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аботодатель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числен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аботник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которого н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превышает 5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человек, принима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ешение о созд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лужбы охраны тру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или введ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долж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пециалиста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охране труда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учетом специфи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во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производ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деятельности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.ч. 1, 2    │    В соответствии со статьей 217 Трудового │У кажд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. 217 ТК РФ│кодекса Российской Федерации,               │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одатель-│                                            │осуществляю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- │                  ПРИКАЗЫВАЮ:               │производстве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й          │    1. Создать службу охраны труда.         │деятельность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- │                                            │числен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ь         │    2. Указанное  мероприятие  провести  до │работников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"___"______________ _____ г.                │превышает 5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человек, созд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лужба охраны тру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или вводит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должнос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пециалиста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охране труд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аботодатель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числен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аботников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не превышает 5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человек, принима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ешение о созд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лужбы охраны тру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или введ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долж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пециалиста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охране труда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учетом специфи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во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производ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деятельности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┴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2. Приказ работодателя о введении должности специалиста по охране тру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ание  │            Формулировка приказа            │    Примеч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.ч. 1, 2    │    В соответствии со статьей 217 Трудового │У кажд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. 217 ТК РФ│кодекса Российской Федерации,               │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осуществляю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            </w:t>
      </w:r>
      <w:r>
        <w:rPr>
          <w:sz w:val="16"/>
          <w:szCs w:val="16"/>
        </w:rPr>
        <w:t>ПРИКАЗЫВАЮ:               │производстве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1. Ввести на предприятии (в             │деятельность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организации) должность специалиста по охране│числен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труда.                                      │работников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2. Начальнику отдела кадров:            │превышает 5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</w:t>
      </w:r>
      <w:r>
        <w:rPr>
          <w:sz w:val="16"/>
          <w:szCs w:val="16"/>
        </w:rPr>
        <w:t>ввести в штатное расписание должность │человек, создае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специалиста по охране труда;                │служба охраны тру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</w:t>
      </w:r>
      <w:r>
        <w:rPr>
          <w:sz w:val="16"/>
          <w:szCs w:val="16"/>
        </w:rPr>
        <w:t>подготовить "Должностные обязанности  │или вводитс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специалиста по охране труда".               │должнос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3. Указанное мероприятие провести до    │специалиста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"___"_______________ ____ г.                │охране труд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аботодатель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числен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аботников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не превышает 5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человек, принима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ешение о созд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лужбы охраны тру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или введ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долж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пециалиста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охране труда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учетом специфи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во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производ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деятельности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.ч. 1, 2    │    В соответствии со статьей 217 Трудового │У кажд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. 217 ТК РФ│кодекса Российской Федерации,               │работодателя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одатель-│                                            │осуществляющ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- │                  ПРИКАЗЫВАЮ:               │производствен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й          │    1. Ввести должность специалиста по      │деятельность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- │охране труда.                               │числен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ь         │    2. Указанные мероприятия провести до    │работников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"___"___________ _____ г.                   │превышает 5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человек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оздается служб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охраны труда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вводится долж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пециалиста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охране труда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аботодатель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численност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аботников котор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не превышает 5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человек, принима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ешение о созд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лужбы охраны тру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или введен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долж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пециалиста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охране труда 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учетом специфи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во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производ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деятельности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┴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3. Приказ работодателя об осуществлении обязанностей по контролю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м на предприятии требований охраны труда специалистом п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-правовому договору (ч. 3 ст. 217 ТК РФ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ание  │            Формулировка приказа            │    Примеч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. 3 ст. 217 │    Ввиду отсутствия на предприятии (в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 РФ        │организации) должности специалиста по охран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труда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            </w:t>
      </w:r>
      <w:r>
        <w:rPr>
          <w:sz w:val="16"/>
          <w:szCs w:val="16"/>
        </w:rPr>
        <w:t>ПРИКАЗЫВАЮ: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1. Выполнение обязанностей  по  контролю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за соблюдением требований охраны труда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возложить на Иванова Ивана Ивановича в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соответствии с Договором N _______ от "____"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____________ _____ г.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2. Приказ довести до руководителей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структурных подразделений предприятия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(организации).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. 3 ст. 217 │    Выполнение обязанностей по контролю з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 РФ        │соблюдением требований охраны труда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одатель-│возложить на Иванова Ивана Ивановича в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- │соответствии с Договором N _______ от "____"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й          │_____________ _____ г.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- 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ь         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┴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4. Приказ работодателя об осуществлении обязанностей по контролю 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м на предприятии требований охраны труда организацией п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-правовому договору (ч. 3 ст. 217 ТК РФ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ание  │            Формулировка приказа            │    Примеч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. 3 ст. 217 │    Ввиду отсутствия на предприятии (в      │Организаци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 РФ        │организации) службы охраны труда            │оказывающие услуг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в области охра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            </w:t>
      </w:r>
      <w:r>
        <w:rPr>
          <w:sz w:val="16"/>
          <w:szCs w:val="16"/>
        </w:rPr>
        <w:t>ПРИКАЗЫВАЮ:               │труда подлежа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</w:t>
      </w:r>
      <w:r>
        <w:rPr>
          <w:sz w:val="16"/>
          <w:szCs w:val="16"/>
        </w:rPr>
        <w:t>1. Выполнение обязанностей по контролю │обязатель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за соблюдением требований охраны труда      │аккредитации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возложить на специалистов организации       │Перечень услуг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</w:t>
      </w:r>
      <w:r>
        <w:rPr>
          <w:sz w:val="16"/>
          <w:szCs w:val="16"/>
        </w:rPr>
        <w:t>__________________________________________ │для оказ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(организационно-правовая форма и        │которых необходи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 </w:t>
      </w:r>
      <w:r>
        <w:rPr>
          <w:sz w:val="16"/>
          <w:szCs w:val="16"/>
        </w:rPr>
        <w:t>наименование организации)            │аккредитация,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правил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в соответствии с Договором N ___________ от │аккредит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"____"_____________ _____ г.                │устанавливают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федеральным орга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2. Приказ довести до руководителей      │исполни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структурных подразделений предприятия       │власти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(организации).                              │осуществляющи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функции 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выработк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политики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нормативно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правовом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егулированию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фере труд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. 3 ст. 217 │Выполнение обязанностей по контролю за      │Организации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 РФ        │соблюдением требований охраны труда         │оказывающ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одатель-│возложить на специалистов организации       │услуги в обла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- │ __________________________________________ │охраны труд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й          │     (организационно-правовая форма и       │подлежа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- │        наименование организации)           │обязательн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ь         │                                            │аккредитации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в соответствии с Договором N ___________ от │Перечень услуг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"____"_____________ _____ г.                │для оказ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которых необходи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аккредитация,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правил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аккредит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устанавливают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федеральны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органо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исполнитель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власти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осуществляющи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функции 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выработк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политики 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нормативно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правовом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регулированию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</w:t>
      </w:r>
      <w:r>
        <w:rPr>
          <w:sz w:val="16"/>
          <w:szCs w:val="16"/>
        </w:rPr>
        <w:t>сфере труд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┴───────────────────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5. Приказ работодателя о возложении на работника обязанностей п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тролю за соблюдением на предприятии (в организации) требований охраны тру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. 3 ст. 217 ТК РФ)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┬───────────────────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нование  │            Формулировка приказа            │     Примеч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. 3 ст. 217 │Ввиду отсутствия на предприятии (в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 РФ        │организации) должности специалиста по охран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труда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              </w:t>
      </w:r>
      <w:r>
        <w:rPr>
          <w:sz w:val="16"/>
          <w:szCs w:val="16"/>
        </w:rPr>
        <w:t>ПРИКАЗЫВАЮ: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1. Возложить обязанности по контролю з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соблюдением требований охраны труда на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__________________ Иванова Ивана Ивановича.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(должность)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2. За выполнение указанных  обязанностей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выплачивать Иванову И.И. надбавку в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размере ___________ (_______________) рублей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в месяц.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3. Главному бухгалтеру при начислении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заработной платы Иванову И.И.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руководствоваться данным приказом.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┼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. 3 ст. 217 │    Ввиду отсутствия на предприятии (в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К РФ        │организации) должности специалиста по охране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одатель-│труда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дивидуаль- 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й          │                  ПРИКАЗЫВАЮ: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- │    1. Возложить обязанности по контролю з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ль         │соблюдением требований охраны труда на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__________________ Иванова Ивана Ивановича.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(должность)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│    </w:t>
      </w:r>
      <w:r>
        <w:rPr>
          <w:sz w:val="16"/>
          <w:szCs w:val="16"/>
        </w:rPr>
        <w:t>2. За выполнение указанных  обязанностей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выплачивать Иванову И.И. надбавку в размере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│</w:t>
      </w:r>
      <w:r>
        <w:rPr>
          <w:sz w:val="16"/>
          <w:szCs w:val="16"/>
        </w:rPr>
        <w:t>___________ (______________) рублей в месяц.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┴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2</Words>
  <Characters>21148</Characters>
  <CharactersWithSpaces>18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ЗАО «Юринформ В»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формулировки записей в приказе о создании службы охраны труда (введении должности специалиста по охране тру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